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20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  <w:lang w:val="en-US"/>
        </w:rPr>
        <w:t>11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4.09.2016 № 948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3,6115 гектара, у тому числі ріллі 2,7155 гектара, ріллі 0,2352 гектара, сіножатей 0,6608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9-19T14:43:00Z</cp:lastPrinted>
  <dcterms:modified xsi:type="dcterms:W3CDTF">2016-09-21T10:48:00Z</dcterms:modified>
  <cp:revision>18</cp:revision>
  <dc:subject/>
  <dc:title> </dc:title>
</cp:coreProperties>
</file>