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9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0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2.09.2016 № 935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Гордієнко Ю.Я. та надати у власність земельну ділянку загальною площею 2,1431 гектара, у тому числі ріллі 1,7761 гектара, сіножатей 0,3670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9-13T12:36:00Z</cp:lastPrinted>
  <dcterms:modified xsi:type="dcterms:W3CDTF">2016-09-21T10:41:00Z</dcterms:modified>
  <cp:revision>16</cp:revision>
  <dc:subject/>
  <dc:title> </dc:title>
</cp:coreProperties>
</file>