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9.2016                                     смт Недригайлів                              № 49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right="5810" w:hanging="0"/>
        <w:jc w:val="left"/>
        <w:rPr/>
      </w:pPr>
      <w:r>
        <w:rPr/>
        <w:t xml:space="preserve">Про внесення змін до складу колегії Недригайлівської район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/>
      </w:pPr>
      <w:r>
        <w:rPr/>
        <w:t>Відповідно до частини першої статті 6, статті 39 Закону України «Про місцеві державні адміністрації» та у зв’язку з кадровими змінам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/>
        <w:tc>
          <w:tcPr>
            <w:tcW w:w="9845" w:type="dxa"/>
            <w:tcBorders/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нести зміни до складу колегії Недригайлівської районної державної адміністрації, утвореної розпорядженням голови Недригайлівської районної  державної адміністрації від 04.05.2016 № 263-ОД </w:t>
            </w:r>
            <w:r>
              <w:rPr>
                <w:sz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колегію Недригайлів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вивівши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ашкірова Сергія Ілліч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увівши Зубенка Володимира  Михайловича 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тимчасово виконуючого обов’язки начальника Недригайлівського відділення поліції Головного управління Національної поліції в Сумській області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за згодою).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 Р.В. Лав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  <w:ind w:right="4909" w:hanging="0"/>
      <w:jc w:val="both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5:00Z</dcterms:created>
  <dc:creator>Admin</dc:creator>
  <dc:description/>
  <cp:keywords/>
  <dc:language>en-US</dc:language>
  <cp:lastModifiedBy>Admin</cp:lastModifiedBy>
  <dcterms:modified xsi:type="dcterms:W3CDTF">2016-09-21T10:06:00Z</dcterms:modified>
  <cp:revision>3</cp:revision>
  <dc:subject/>
  <dc:title/>
</cp:coreProperties>
</file>