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6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смт Недригайлів                                   № 4</w:t>
      </w:r>
      <w:r>
        <w:rPr>
          <w:sz w:val="28"/>
          <w:szCs w:val="28"/>
        </w:rPr>
        <w:t>90</w:t>
      </w:r>
      <w:r>
        <w:rPr>
          <w:sz w:val="28"/>
          <w:szCs w:val="28"/>
          <w:lang w:val="uk-UA"/>
        </w:rPr>
        <w:t>-ОД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зроблення 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Районної програми </w:t>
      </w:r>
      <w:r>
        <w:rPr>
          <w:b/>
          <w:sz w:val="28"/>
          <w:lang w:val="uk-UA"/>
        </w:rPr>
        <w:t>перевезення</w:t>
      </w: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lang w:val="uk-UA"/>
        </w:rPr>
        <w:t>педагогічних працівників на 2016-2017 рок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 до статей 6, 22 Закону України «Про місцеві державні адміністрації», Закону України «Про загальну середню освіту» зі (змінами), враховуючи клопотання відділу освіти Недригайлівської районної державної адміністрації від 09.09.2016 № 01-24/718, з метою забезпечення пільгового підвезення педагогічних працівників до навчально-виховних закладів та у зворотному напрям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Утворити  робочу  групу з організації розроблення проекту Районної програми </w:t>
      </w:r>
      <w:r>
        <w:rPr>
          <w:sz w:val="28"/>
          <w:lang w:val="uk-UA"/>
        </w:rPr>
        <w:t>перевезення педагогічних працівників на 2016-2017 роки</w:t>
      </w:r>
      <w:r>
        <w:rPr>
          <w:sz w:val="28"/>
          <w:szCs w:val="28"/>
          <w:lang w:val="uk-UA"/>
        </w:rPr>
        <w:t xml:space="preserve"> та затвердити її склад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Робочій групі до 16.09.2016 підготувати та подати проект Районної програми </w:t>
      </w:r>
      <w:r>
        <w:rPr>
          <w:sz w:val="28"/>
          <w:lang w:val="uk-UA"/>
        </w:rPr>
        <w:t>перевезення педагогічних працівників на 2016-2017 роки на розгляд голові Недригайлівської  районної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 заступника голови Недригайлівської районної державної адміністрації Борисовського І.П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 xml:space="preserve"> Р.В. Лаврик </w:t>
      </w:r>
    </w:p>
    <w:p>
      <w:pPr>
        <w:pStyle w:val="Heading2"/>
        <w:ind w:left="5664" w:firstLine="763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5664" w:firstLine="763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  <w:tab/>
        <w:t xml:space="preserve">                                                                           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09.09.2016  № 490-ОД   </w:t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 з  організації розроблення проект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програми </w:t>
      </w:r>
      <w:r>
        <w:rPr>
          <w:b/>
          <w:sz w:val="28"/>
          <w:lang w:val="uk-UA"/>
        </w:rPr>
        <w:t xml:space="preserve">перевезення педагогічних працівників 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2016-2017 роки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424"/>
        <w:gridCol w:w="5881"/>
      </w:tblGrid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овськи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гор Петрович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Недригайлівської    районної державної адміністрації, керівник робочої групи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кл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Івані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централізованої бухгалтерії   відділу освіти  Недригайлівської районної державної адміністрації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еш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Петрович 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Недригайлівської районної організації  профспілки працівників освіти і науки України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лях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8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гарита Володимирівна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ц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Іванівна 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начальника, начальник бюджетного відділу фінансового управління Недригайлів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22"/>
        <w:ind w:left="6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/>
        <w:ind w:left="6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О.І. Неме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О.І. Ток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50:00Z</dcterms:created>
  <dc:creator>ОСВІТА</dc:creator>
  <dc:description/>
  <cp:keywords/>
  <dc:language>en-US</dc:language>
  <cp:lastModifiedBy>Admin</cp:lastModifiedBy>
  <cp:lastPrinted>2016-09-16T14:46:00Z</cp:lastPrinted>
  <dcterms:modified xsi:type="dcterms:W3CDTF">2016-09-16T11:00:00Z</dcterms:modified>
  <cp:revision>7</cp:revision>
  <dc:subject/>
  <dc:title/>
</cp:coreProperties>
</file>