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05.09.2016       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смт </w:t>
      </w:r>
      <w:r>
        <w:rPr>
          <w:bCs/>
          <w:sz w:val="28"/>
          <w:szCs w:val="28"/>
        </w:rPr>
        <w:t>Недригайлів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4</w:t>
      </w:r>
      <w:r>
        <w:rPr>
          <w:bCs/>
          <w:sz w:val="28"/>
          <w:szCs w:val="28"/>
          <w:lang w:val="uk-UA"/>
        </w:rPr>
        <w:t>79-ОД</w:t>
      </w:r>
      <w:r>
        <w:rPr>
          <w:b/>
          <w:bCs/>
          <w:sz w:val="26"/>
          <w:szCs w:val="26"/>
          <w:lang w:val="uk-UA"/>
        </w:rPr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b/>
        </w:rPr>
        <w:t xml:space="preserve">Про  затвердження списків дітей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 xml:space="preserve">дошкільного та дітей і підлітків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шкільного віку на 2016-2017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 xml:space="preserve">навчальний рік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повідно до пункту 3 статті 22 </w:t>
      </w:r>
      <w:r>
        <w:rPr>
          <w:sz w:val="28"/>
          <w:szCs w:val="28"/>
          <w:lang w:val="uk-UA"/>
        </w:rPr>
        <w:t>Закону України «Про місцеві державні адміністрації», пункту 8  Інструкції  з обліку дітей і підлітків шкільного віку, затвердженої постановою Кабінету Міністрів України від 12.04.2000 року     № 646, з метою контролю за здобуттям громадянами України повної загальної середньої освіти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lang w:val="uk-UA"/>
        </w:rPr>
        <w:t>1. Затвердити списки дітей дошкільного віку та дітей і підлітків шкільного віку  від 6 до 18 років та дітей, яким на 01  вересня 2016 року виповнилося  5 років (додаються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кріпити за загальноосвітніми навчальними закладами району відповідні території обслуговування для здійснення обліку дітей </w:t>
      </w:r>
      <w:r>
        <w:rPr>
          <w:sz w:val="28"/>
          <w:szCs w:val="28"/>
          <w:lang w:val="uk-UA"/>
        </w:rPr>
        <w:t xml:space="preserve">та підлітків шкільного віку </w:t>
      </w:r>
      <w:r>
        <w:rPr>
          <w:color w:val="000000"/>
          <w:sz w:val="28"/>
          <w:szCs w:val="28"/>
          <w:lang w:val="uk-UA"/>
        </w:rPr>
        <w:t>від 5 до 18 років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Відділу освіти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 до 10 вересня 2016 року на підставі списків забезпечити перевірку явки дітей до загальноосвітніх навчальних закладі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 за наявності в загальноосвітніх навчальних закладах учнів, яких не було включено до списку, сформувати додатковий список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) забезпечити зберігання списків та здійснювати постійний контроль за здобуттям дітьми шкільного віку повної загальної середньої освіти.</w:t>
      </w:r>
    </w:p>
    <w:p>
      <w:pPr>
        <w:pStyle w:val="Heading2"/>
        <w:ind w:left="0" w:hanging="0"/>
        <w:jc w:val="both"/>
        <w:rPr/>
      </w:pPr>
      <w:r>
        <w:rPr/>
        <w:tab/>
        <w:t xml:space="preserve">4. Вважати таким, що втратило чинність розпорядження голови Недригайлівської  районної державної адміністрації </w:t>
      </w:r>
      <w:r>
        <w:rPr>
          <w:szCs w:val="28"/>
        </w:rPr>
        <w:t>від 27.08.2015   № 241-ОД</w:t>
      </w:r>
      <w:r>
        <w:rPr/>
        <w:t xml:space="preserve"> «</w:t>
      </w:r>
      <w:r>
        <w:rPr>
          <w:bCs/>
        </w:rPr>
        <w:t>Про  затвердження списків дітей дошкільного та дітей і підлітків шкільного віку на 2015-2016 навчальний рік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</w:t>
        <w:tab/>
        <w:tab/>
        <w:tab/>
        <w:tab/>
        <w:tab/>
        <w:t xml:space="preserve"> Р.В. Лаврик</w:t>
      </w:r>
    </w:p>
    <w:p>
      <w:pPr>
        <w:pStyle w:val="Normal"/>
        <w:shd w:fill="FFFFFF" w:val="clear"/>
        <w:autoSpaceDE w:val="false"/>
        <w:ind w:left="59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59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autoSpaceDE w:val="false"/>
        <w:ind w:left="59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 районної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ержавної </w:t>
      </w:r>
      <w:r>
        <w:rPr>
          <w:color w:val="000000"/>
          <w:sz w:val="28"/>
          <w:szCs w:val="28"/>
          <w:lang w:val="uk-UA"/>
        </w:rPr>
        <w:t>адміністрації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05.09.2016 № 479-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Території обслуговування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закріплені за загальноосвітніми навчальними закладами району для здійснення обліку дітей </w:t>
      </w:r>
      <w:r>
        <w:rPr>
          <w:b/>
          <w:sz w:val="28"/>
          <w:szCs w:val="28"/>
          <w:lang w:val="uk-UA"/>
        </w:rPr>
        <w:t xml:space="preserve">дошкільного та дітей і підлітків шкільного віку </w:t>
      </w:r>
      <w:r>
        <w:rPr>
          <w:b/>
          <w:bCs/>
          <w:color w:val="000000"/>
          <w:sz w:val="28"/>
          <w:szCs w:val="28"/>
          <w:lang w:val="uk-UA"/>
        </w:rPr>
        <w:t>від 5 до 18 рокі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5535"/>
        <w:gridCol w:w="3420"/>
      </w:tblGrid>
      <w:tr>
        <w:trPr>
          <w:trHeight w:val="528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школ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ікрорайон</w:t>
            </w:r>
          </w:p>
        </w:tc>
      </w:tr>
      <w:tr>
        <w:trPr>
          <w:trHeight w:val="1091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льшанська загальноосвітня шко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 Недригайлівської районної ради 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Вільшана, с. Філонове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с. Реви, с. Білоярськ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Віхове ,с. Комишан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Зеленківка, с. Мір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Кушнір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еликі Будки.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івський НВК: загальноосвітня школа І-ІІІ ступенів, ДН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ри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кимен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седівк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качівський НВК: загальноосвітня школа І-ІІ ступенів, ДН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еркачівка.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елянський НВК: загальноосвітня школа  І-ІІІ ступенів, ДН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озельн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аєво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имченки.</w:t>
            </w:r>
          </w:p>
        </w:tc>
      </w:tr>
      <w:tr>
        <w:trPr>
          <w:trHeight w:val="84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мишанська загальноосвітня школа І ступеня Недригайлівської районної ради 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омишан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Зеленківка, с. Мір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ушніри.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винська загальноосвітня школ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оровинці, с. Муховат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М.Будки, с. Р.Січ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Дігтярівка, с. Рубан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вече, с. Юхти.</w:t>
            </w:r>
          </w:p>
        </w:tc>
      </w:tr>
      <w:tr>
        <w:trPr>
          <w:trHeight w:val="269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а спеціалізована загальноосвітня школа  І-ІІІ ступенів Недригайл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Недригайлі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Засулля, с. Баб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Вакулки, с. Віхов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Голубцеве, с. Тереш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акуниха, с. Дібро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Дремове, с. Іваниця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Зелене, с. К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урман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Березняк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Костянтинів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Маршал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Червона Слобод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Горькове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елешківка.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нівська загальноосвітня шко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-ІІІ ступен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Терн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Чемод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а.</w:t>
            </w:r>
          </w:p>
        </w:tc>
      </w:tr>
      <w:tr>
        <w:trPr>
          <w:trHeight w:val="1022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шівський НВК: загальноосвітня школа І-ІІІ ступенів, ДН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Томашівк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оритище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сенки,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.Хоружівка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ужівський НВК: загальноосвітня школа І-ІІІ ступенів, ДН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уліш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врове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мельков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седівк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айонної державної адміністрації                                         О.І. Неменко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О.І. Токаренко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right="6" w:firstLine="10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right="6" w:firstLine="10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6" w:firstLine="10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03:00Z</dcterms:created>
  <dc:creator>Customer</dc:creator>
  <dc:description/>
  <cp:keywords/>
  <dc:language>en-US</dc:language>
  <cp:lastModifiedBy>Admin</cp:lastModifiedBy>
  <cp:lastPrinted>2015-09-02T13:47:00Z</cp:lastPrinted>
  <dcterms:modified xsi:type="dcterms:W3CDTF">2016-09-07T06:20:00Z</dcterms:modified>
  <cp:revision>49</cp:revision>
  <dc:subject/>
  <dc:title> </dc:title>
</cp:coreProperties>
</file>