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76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ind w:right="-6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значення піклувальника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д неповнолітньою дитиною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Відповідно до статей 6, 13,  22 Закону України «Про місцеві державні адміністрації», пункту 1 статті 6 Закону України  «Про забезпечення  організаційно-правових умов соціального захисту  дітей-сиріт та дітей, позбавлених батьківського піклування», пункту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     № 866, на підставі заяви ОСОБА 1, який проживає за адресою: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7"/>
          <w:szCs w:val="27"/>
          <w:lang w:val="uk-UA"/>
        </w:rPr>
        <w:t>, враховуючи   рішення комісії з питань захисту прав дитини від 02.09.2016,  з метою захисту прав та законних інтересів неповнолітньої дитини ОСОБА 2, 17.11.1999 року народження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Призначити </w:t>
      </w:r>
      <w:r>
        <w:rPr>
          <w:sz w:val="27"/>
          <w:szCs w:val="27"/>
          <w:lang w:val="uk-UA"/>
        </w:rPr>
        <w:t>ОСОБА 1</w:t>
      </w:r>
      <w:r>
        <w:rPr>
          <w:sz w:val="28"/>
          <w:szCs w:val="28"/>
          <w:lang w:val="uk-UA"/>
        </w:rPr>
        <w:t xml:space="preserve"> піклувальником над неповнолітньою дитиною ОСОБА 2, який має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Надати право ОСОБА 1 представляти інтереси неповнолітнього ОСОБА 2  в установах та організаціях  усіх форм власності по захисту цивільних прав та інтересів дит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Начальникові служби   у   справах    дітей      Недригайлівської    районної державної адміністрації Іщенко Т.В., Коровинському сільському  голові  Шилу С.М. ужити заходів щодо забезпечення цивільних прав та інтересів дитини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  Р.В. Лаврик</w:t>
      </w:r>
    </w:p>
    <w:p>
      <w:pPr>
        <w:pStyle w:val="Heading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18:00Z</dcterms:created>
  <dc:creator>zveazkajm1810</dc:creator>
  <dc:description/>
  <cp:keywords/>
  <dc:language>en-US</dc:language>
  <cp:lastModifiedBy>Admin</cp:lastModifiedBy>
  <cp:lastPrinted>2016-09-05T10:22:00Z</cp:lastPrinted>
  <dcterms:modified xsi:type="dcterms:W3CDTF">2016-09-07T10:58:00Z</dcterms:modified>
  <cp:revision>9</cp:revision>
  <dc:subject/>
  <dc:title/>
</cp:coreProperties>
</file>