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 земель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13, 21, 41,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lang w:val="uk-UA"/>
        </w:rPr>
        <w:t xml:space="preserve">клопотання Коровинської сільської ради </w:t>
      </w:r>
      <w:r>
        <w:rPr>
          <w:sz w:val="28"/>
          <w:szCs w:val="28"/>
          <w:lang w:val="uk-UA"/>
        </w:rPr>
        <w:t xml:space="preserve"> від 25.08.2016 № 89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илучити земельну ділянку надану в постійне користування ОСОБА 1 для ведення особистого селянського господарства (землі сільськогосподарського призначення – рілля) за межами населеного пункту на території Коровинської сільської ради  загальною площею 0,49 гектар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емельну ділянку загальною площею 0,49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екоме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1:00Z</dcterms:created>
  <dc:creator>1</dc:creator>
  <dc:description/>
  <cp:keywords/>
  <dc:language>en-US</dc:language>
  <cp:lastModifiedBy>Admin</cp:lastModifiedBy>
  <dcterms:modified xsi:type="dcterms:W3CDTF">2016-09-07T10:57:00Z</dcterms:modified>
  <cp:revision>7</cp:revision>
  <dc:subject/>
  <dc:title/>
</cp:coreProperties>
</file>