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.08.2016</w:t>
      </w: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>№ 457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23.02.2016  № 103-ОД, на виконання окремого доручення голови Сумської обласної державної адміністрації від 29.07.2016 № 3-од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 09.09.2015 № 322-ОД «Про реалізацію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у Недригайлівському район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29.03.2016 № 194-ОД «Про хід виконання районної цільової програми протидії захворюванню на туберкульоз на 2012-2016 роки»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4.04.2016 № 237-ОД «Про організацію проведення зовнішнього незалежного оцінювання навчальних досягнень осіб, які виявили бажання вступити до вищих навчальних закладів України у 2016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6 № 271-ОД «Про відзначення у Недригайлівському районі 20-ї річниці Конституції України».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Р. В. Лаврик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42:00Z</dcterms:created>
  <dc:creator>FOX</dc:creator>
  <dc:description/>
  <cp:keywords/>
  <dc:language>en-US</dc:language>
  <cp:lastModifiedBy>Admin</cp:lastModifiedBy>
  <cp:lastPrinted>2016-08-29T13:33:00Z</cp:lastPrinted>
  <dcterms:modified xsi:type="dcterms:W3CDTF">2016-08-31T06:20:00Z</dcterms:modified>
  <cp:revision>69</cp:revision>
  <dc:subject/>
  <dc:title> </dc:title>
</cp:coreProperties>
</file>