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8.2016                                  смт Недригайлів                                   № 45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8.2016 № 886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- підприємцем Гордієнко Ю.Я.   та надати у власність земельну ділянку загальною площею 2,7031 гектара, у тому числі ріллі 2,3612 гектара, сіножатей 0,3419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21:00Z</dcterms:created>
  <dc:creator>1</dc:creator>
  <dc:description/>
  <cp:keywords/>
  <dc:language>en-US</dc:language>
  <cp:lastModifiedBy>Admin</cp:lastModifiedBy>
  <cp:lastPrinted>2016-08-26T14:49:00Z</cp:lastPrinted>
  <dcterms:modified xsi:type="dcterms:W3CDTF">2016-09-01T09:37:00Z</dcterms:modified>
  <cp:revision>6</cp:revision>
  <dc:subject/>
  <dc:title/>
</cp:coreProperties>
</file>