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8.2016                                  смт Недригайлів                                   № 4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6-ОД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2.08.2016 № 882/01-27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 1 в межах колишнього КОНФІДЕНЦІЙНА ІНФОРМАЦІЯ на території КОНФІДЕНЦІЙНА ІНФОРМАЦІЯ ради Недригайлівського району, розроблену фізичною особою – підприємцем Гордієнко Ю.Я. та надати у власність земельну ділянку загальною площею 2,9940 гектара, у тому числі ріллі 2,7831 гектара, сіножаті 0,2109 гектара.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о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ганів (суб’єктів), які здійснюють повноваження у сфері державної реєстрації прав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Голова Недригайлівської районної                                                            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4:15:00Z</dcterms:created>
  <dc:creator>1</dc:creator>
  <dc:description/>
  <cp:keywords/>
  <dc:language>en-US</dc:language>
  <cp:lastModifiedBy>Admin</cp:lastModifiedBy>
  <cp:lastPrinted>2016-08-25T16:59:00Z</cp:lastPrinted>
  <dcterms:modified xsi:type="dcterms:W3CDTF">2016-08-26T10:52:00Z</dcterms:modified>
  <cp:revision>12</cp:revision>
  <dc:subject/>
  <dc:title/>
</cp:coreProperties>
</file>