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 ОСОБА 1   від   15.08.2016 № 86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 за законом серії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Р.В. Лаврик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8-23T11:03:00Z</cp:lastPrinted>
  <dcterms:modified xsi:type="dcterms:W3CDTF">2016-08-26T09:42:00Z</dcterms:modified>
  <cp:revision>79</cp:revision>
  <dc:subject/>
  <dc:title>_________________ 2013                  смт</dc:title>
</cp:coreProperties>
</file>