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8.2016                                  смт Недригайлів                                   № 4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8.2016 № 867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ину ОСОБА 1 для ведення товарного сільськогосподарського виробництва в межах колишнього КОНФІДЕНЦІЙНА ІНФОРМАЦІЯ на території КОНФІДЕНЦІЙНА ІНФОРМАЦІЯ ради Недригайлівського району, розроблену Приватною фірмою «Геоцентр» та надати у власність земельну ділянку загальною площею 4,5612 гектара, у тому числі ріллі 3,9981 гектара, сіножаті 0,5631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44:00Z</dcterms:created>
  <dc:creator>1</dc:creator>
  <dc:description/>
  <cp:keywords/>
  <dc:language>en-US</dc:language>
  <cp:lastModifiedBy>Admin</cp:lastModifiedBy>
  <dcterms:modified xsi:type="dcterms:W3CDTF">2016-08-26T10:52:00Z</dcterms:modified>
  <cp:revision>7</cp:revision>
  <dc:subject/>
  <dc:title/>
</cp:coreProperties>
</file>