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08.2016                                  смт Недригайлів                                   № 4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и розвитку фізич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и та спорту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му район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6 роки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зкультурно-оздоровча та спортивно-масова робота в Недригайлівському районі проводиться відповідно до Програми розвитку фізичної культури і спорту в Недригайлівському районі на 2012-2016 роки, затвердженої рішенням сесії Недригайлівської районної ради від 21.09.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підтримки та розвитку  видів спорту в районі  сектор у справах молоді та спорту Недригайлівської районної державної адміністрації тісно співпрацює з  районними федераціями футболу, волейболу, шахів, шашок, тенісу, боротьби самбо та дзюдо. Федерації з видів спорту працюють на громадських засадах. Для занять фізичною культурою та спортом налічується 89 спортивних споруд,  проте наявна забезпеченість спортивним інвентарем і обладнанням недостат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йоні працює дитячо-юнацька спортивна школа «Барса». При ДЮСШ працює 5 відділень: легка атлетика, футбол, волейбол, дзюдо, настільний тені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районі діє Недригайлівська районна організація Всеукраїнського фізкультурно-спортивного товариства «Колос» агропромислового комплексу України.  Головною метою діяльності   даної організації є  сприяння  організації та проведення  фізкультурно-оздоровчої та спортивно-масової роботи серед широких верств населення  райо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лучення  працюючих осіб установ та організацій різних організаційно-правових форм власності, а також  мешканців сільських і селищних рад   до занять фізичною культурою і спортом  сектором у справах молоді та спорту Недригайлівської районної державної адміністрації спільно з представниками федерацій спорту, відділом освіти Недригайлівської районної державної адміністрації, районною організацією Всеукраїнського фізкультурно-спортивного товариства «Колос» щорічно проводяться такі районні змагання:  спартакіада серед сільських та селищних рад району,  спартакіада серед галузевих  профспілкових комітетів району, районна спартакіаду серед державних службовців, спартакіада району серед трудових колективів до Дня фізичної культури і спорту, спартакіада серед допризовної молоді, районний «Олімпійський урок», турнір з легкої атлетики, пам’яті О.О. Лисенка,  першість районну з настільного тенісу,  першість району з тенісу (корт),  турніри з волейболу, пляжного волейболу. Досить розвиненим видом спорту в Недригайлівському районі є футбол. Збірна команда району з футболу «Іскра» щорічно приймає участь у Першості області з футболу. В Недригайлівському районі щорічно проводяться першість району з футболу  серед дитячих вуличних команд, турнір з футболу серед ветеранських команд, першість району та Кубок району з футболу. Проте футбольні команди є лише у Недригайлівській, Тернівській селищних та Вільшанській, Коровинській, Зеленківській, Іваницькій, Червонослобідській, Хоружівській сільських радах, а також ДПТНЗ «Недригайлівське ВПУ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ії району проводиться робота по підтримці розвитку ветеранського спорту. Ветерани долучаються до  участі в районних змаганнях з шахів, шашок, футболу, волейболу, тенісу (корт), настільного тені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ійними стали  обласні турніри з волейболу пам’яті воїна-афганця  С. Линника,  пам’яті героя Радянського Союзу, генерал-лейтенанта                І.М. Русіянова, обласний турнір з боротьби дзюдо пам’яті борців Недригайлівщини О. Гашенка та О. Твердоуса. Всі спортивні заходи на території Недригайлівського району проводяться згідно затвердженого на рік календарного 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рні команди району постійно приймають участь в обласних змаганнях. При проведенні районних змагань найактивнішими учасниками є Недригайлівська, Тернівська селищні та Коровинська, Вільшанська сільські ради. Найнижчі показники участі у районних змаганнях мають Гринівська, Сакунихська, Рубанська, Томашівська, Козельненська сільські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статті 6 Закону України «Про фізичну культуру і спорт», з метою подальшого розвитку фізичної культури і спорту в район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увати сільським, селищним голо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аналізувати у місячний термін на засіданнях виконавчих комітетів, сесіях рад стан реалізації державної політики у сфері фізичної культури і спор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лануванні бюджету на 2017 рік передбачити кошти на розвиток фізичної культури і спорту, вживати заходи в межах чинного законодавства по залученню позабюджетних кош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дійснити паспортизацію спортивних споруд, що розташовані на території сільської,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у справах молоді та спорту Недригайлівської районної державної адміністрації у листопаді 2016 року провести засідання фізкультурного активу району, проаналізувати стан фізкультурно-оздоровчої та спортивно-масової роботи та розробити проект Програми розвитку фізичної культури та спорту в Недригайлівському районі на 2017-2021 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ільським, селищним головам до 01 листопада 2016 року подати пропозиції до проекту районної програми розвитку фізичної культури та спорту на 2017-2021 роки, а також інформувати сектор у справах молоді та спорту Недригайлівської районної державної адміністрації про стан розвитку фізичної культури та спорту на території сільської, селищної ради, про кількість проведених сільських, селищних спортивних заходів та участь у районних, для узагальнення та інформування голови Недригайлів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ind w:left="170" w:firstLine="10"/>
        <w:jc w:val="both"/>
        <w:rPr>
          <w:sz w:val="22"/>
          <w:szCs w:val="22"/>
        </w:rPr>
      </w:pPr>
      <w:r>
        <w:rPr>
          <w:b/>
          <w:sz w:val="28"/>
          <w:szCs w:val="28"/>
        </w:rPr>
        <w:t>державної адміністрації                                                          Р.В. Лаври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22:00Z</dcterms:created>
  <dc:creator>Comp</dc:creator>
  <dc:description/>
  <cp:keywords/>
  <dc:language>en-US</dc:language>
  <cp:lastModifiedBy>Admin</cp:lastModifiedBy>
  <cp:lastPrinted>2016-08-22T16:23:00Z</cp:lastPrinted>
  <dcterms:modified xsi:type="dcterms:W3CDTF">2016-08-26T07:03:00Z</dcterms:modified>
  <cp:revision>26</cp:revision>
  <dc:subject/>
  <dc:title/>
</cp:coreProperties>
</file>