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08.2016                         смт Недригайлів                                   № 427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илучення  земельн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яно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13, 21, 41,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lang w:val="uk-UA"/>
        </w:rPr>
        <w:t xml:space="preserve">клопотання Засульської сільської ради </w:t>
      </w:r>
      <w:r>
        <w:rPr>
          <w:sz w:val="28"/>
          <w:szCs w:val="28"/>
          <w:lang w:val="uk-UA"/>
        </w:rPr>
        <w:t xml:space="preserve"> від 02.08.2016 № 313/02-12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Вилучити земельну ділянку надану в постійне користування ОСОБА 1 для ведення особистого селянського господарства (землі сільськогосподарського призначення – рілля) за межами населеного пункту на території Засульської сільської ради  загальною площею 0,20 гектара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Земельну ділянку загальною площею 0,20 гектара перевести до земель запасу (землі сільськогосподарського призначення – рілля) на території Засуль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Рекомедувати землевпоряднику Засульської сільської ради внести зміни в земельно-кадастрові документи сільської ради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6:57:00Z</dcterms:created>
  <dc:creator>TEST</dc:creator>
  <dc:description/>
  <cp:keywords/>
  <dc:language>en-US</dc:language>
  <cp:lastModifiedBy>Admin</cp:lastModifiedBy>
  <cp:lastPrinted>2016-08-09T13:35:00Z</cp:lastPrinted>
  <dcterms:modified xsi:type="dcterms:W3CDTF">2016-08-16T12:48:00Z</dcterms:modified>
  <cp:revision>4</cp:revision>
  <dc:subject/>
  <dc:title>_________________ 2013                  смт</dc:title>
</cp:coreProperties>
</file>