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3.08. 2016                               смт Недригайлів                           № 410-ОД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підготовки громадян України до військової служби,    патріотично-виховної          роботи    серед      молоді       у       2015-2016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вчальному році та заходи щодо її удосконалення у 2016-2017 навчальному році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Відповідно до частини 1  статті 6,  статті 13, пунктів 1, 4  статті 27 Закону України  «Про місцеві державні адміністрації», на виконання  розпорядження голови Сумської обласної державної адміністрації від  29.07.2016    № 384-ОД  «Про підсумки підготовки громадян України до військової служби,    патріотично-виховної          роботи    серед      молоді       у       2015-2016  навчальному році та заходи щодо її удосконалення у 2016-2017 навчальному році»,  ураховуючи підсумки підготовки громадян України до військової служби, патріотично-виховної роботи серед молоді у 2015-2016 навчальному році, з метою  належної  підготовки громадян України до військової служби, патріотично-виховної роботи серед молоді: </w:t>
      </w:r>
    </w:p>
    <w:p>
      <w:pPr>
        <w:pStyle w:val="TextBodyIndent"/>
        <w:ind w:right="49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заходи щодо вдосконалення підготовки громадян України до    військової    служби,    патріотично-виховної    роботи    серед   молоді  у 2016-2017  навчальному році (далі - Заходи), що додають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Недригайлівської районної державної   адміністрації,    державному професійно-технічному навчальному закладу «Недригайлівське ВПУ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контроль за виконанням у повному обсязі навчальних програм з предмету «Захист Вітчизни»,  зміцненням та поповненням навчально-матеріальної бази,  проведенням заходів патріотичного виховання учнівської молод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жити заходів щодо  підвищення якості організації фізичної підготовки юнаків та посилити контроль за її проведенням.</w:t>
      </w:r>
    </w:p>
    <w:p>
      <w:pPr>
        <w:pStyle w:val="33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 Відповідальним виконавцям, визначених у Заходах,  інформувати до 15 липня 2017 року про виконання цього розпорядження юридичний відділ апарату Недригайлівської  районної державної адміністрації. </w:t>
      </w:r>
    </w:p>
    <w:p>
      <w:pPr>
        <w:pStyle w:val="3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Юридичному відділу апарату Недригайлівської районної державної адміністрації узагальнити надану інформацію та до 21.07.2017  надати її голові Недригайлівської  районної державної адміністрації і управлінню взаємодії з правоохоронними органами та оборонної роботи  Сумської облас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Визнати таким, що втратило чинність розпорядження голови Недригайлівської районної державної адміністрації від  10.09.2015  № 323-ОД «</w:t>
      </w:r>
      <w:r>
        <w:rPr>
          <w:bCs/>
          <w:sz w:val="28"/>
        </w:rPr>
        <w:t>Про підсумки підготовки громадян України до військової служби,    патріотично-виховної          роботи    серед      молоді       у       2014-2015 навчальному році та заходи щодо її удосконалення у 2015-2016 навчальному році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ова Недригайлівської 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     Р.В. Лаврик</w:t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08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TextBodyIndent"/>
        <w:ind w:right="-1086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Style22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Style22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Style22"/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Style22"/>
        <w:spacing w:lineRule="auto" w:line="360"/>
        <w:ind w:left="637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.08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410-ОД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right="49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Заходи</w:t>
      </w:r>
    </w:p>
    <w:p>
      <w:pPr>
        <w:pStyle w:val="TextBodyIndent"/>
        <w:ind w:right="-10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одо вдосконалення підготовки громадян України до військової служби,</w:t>
      </w:r>
    </w:p>
    <w:p>
      <w:pPr>
        <w:pStyle w:val="TextBodyIndent"/>
        <w:ind w:right="-5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атріотично-виховної роботи серед молоді  у 2016-2017  навчальному році</w:t>
      </w:r>
    </w:p>
    <w:p>
      <w:pPr>
        <w:pStyle w:val="TextBodyIndent"/>
        <w:ind w:right="-10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9"/>
        <w:gridCol w:w="1773"/>
        <w:gridCol w:w="386"/>
        <w:gridCol w:w="38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рганізаційні заходи і навчально-методична ро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ідбиття підсумків допризовної підготовки та патріотичного виховання молоді в навчальних закладах району за 2015-2016 навчальний рік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 ДПТНЗ «Недригайлівське ВПУ», Недригайлівський районний військовий комісарі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навчально-польових зборів з випускниками навчально-виховних закладів район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ітень-травень 2017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 ДПТНЗ «Недригайлівське ВПУ», Недригайлівський районний військовий комісарі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3-денних навчально-методичних зборів з викладачами предмета «Захист Вітчизни» в загальноосвітніх навчальних заклада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удень  2016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 Недригайлівський районний військовий комісарі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ведення змагань з військово-прикладних видів спорту під час місячників оборонно-масової робо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стопад 2016 рок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ітень-травень 2017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6"/>
                <w:szCs w:val="26"/>
              </w:rPr>
              <w:t>Відділ  освіти Недригайлівської  районної державної адміністрації, ДПТНЗ «Недригайлівське ВПУ»,  Недригайлівський районний військовий комісаріат, Недригайлівська районна  організація товариства сприяння обороні України 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и участь в обласній спартакіаді допризовної і призовної молод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ітень-травень 2017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, сектор молоді та спорту Недригайлівської  районної державної адміністрації</w:t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ТНЗ «Недригайлівське ВПУ», Недригайлівська        районна  організація товариства сприяння обороні України (за згодою) </w:t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Патріотично - виховна робота серед  молоді</w:t>
            </w:r>
          </w:p>
        </w:tc>
      </w:tr>
      <w:tr>
        <w:trPr>
          <w:trHeight w:val="2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місячників оборонно-масової роботи, присвяче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ню Збройних Сил України;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6"/>
                <w:szCs w:val="26"/>
              </w:rPr>
              <w:t>- Дню захисника Україн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ню Перемоги над нацизмом у Другій світовій війн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стопад 2016 рок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ітень-травень 2017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ДПТНЗ «Недригайлівське ВПУ»,  Недригайлівський районний військовий комісаріат, Недригайлівська       районна  організація товариства сприяння обороні України (за згодою)</w:t>
            </w:r>
          </w:p>
        </w:tc>
      </w:tr>
      <w:tr>
        <w:trPr>
          <w:trHeight w:val="10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заходів інформаційно-пропагандистсь-кого забезпечення, культурно-виховної, просвітницької і соціальної роботи під час призову на строкову військову службу до  Збройних Сил України, інших військових формуван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2016-2017 навчального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 ДПТНЗ «Недригайлівське ВПУ»,  Недригайлівський районний військовий комісаріат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ходів військово-патріотичного виховання під час проведення приписки юнаків до приписних дільниць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2016-2017 навчального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 ДПТНЗ «Недригайлівське ВПУ», Недригайлівський районний військовий комісаріат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 навчальних закладах району Всеукраїнської дитячо-юнацької військово-спортивної гри «Сокіл» («Джура»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ягом 2016-2017 навчальних рокі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ДПТНЗ «Недригайлівське ВПУ» Недригайлівський районний військовий комісарі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огляду-конкурсу на кращий музей Бойової слави в навчальних закладах район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ітень-травень 2017 ро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Недригайлівської  районної державної адміністрації, ДПТНЗ «Недригайлівське ВПУ» Недригайлівський районний військовий комісаріат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ерший заступник голови Недригайлівської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ної державної адміністрації                                             О.І. Василь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равоохоронними органами, оборон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мобілізаційної роботи юридичного відділ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Недригайлівської районної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      П.П. Колоусо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</w:p>
    <w:p>
      <w:pPr>
        <w:pStyle w:val="Heading"/>
        <w:ind w:left="42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418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5:00Z</dcterms:created>
  <dc:creator>Admin</dc:creator>
  <dc:description/>
  <cp:keywords/>
  <dc:language>en-US</dc:language>
  <cp:lastModifiedBy>Admin</cp:lastModifiedBy>
  <cp:lastPrinted>2016-08-03T11:55:00Z</cp:lastPrinted>
  <dcterms:modified xsi:type="dcterms:W3CDTF">2016-08-04T11:15:00Z</dcterms:modified>
  <cp:revision>7</cp:revision>
  <dc:subject/>
  <dc:title/>
</cp:coreProperties>
</file>