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.08.2016                                          смт Недригайлів                                        № 40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лучення земель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ляно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17, 141, 149 Земельного кодексу України, статей  13, 21, 41 Закону України «Про місцеві державні адміністрації»</w:t>
      </w:r>
      <w:r>
        <w:rPr>
          <w:lang w:val="uk-UA"/>
        </w:rPr>
        <w:t xml:space="preserve">,  </w:t>
      </w:r>
      <w:r>
        <w:rPr>
          <w:sz w:val="28"/>
          <w:szCs w:val="28"/>
          <w:lang w:val="uk-UA"/>
        </w:rPr>
        <w:t>розглянувши заяву ОСОБА 1 та клопотання Вільшанської сільської ради від 27.07.2016 № 812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лучити земельну ділянку надану у постійне користування ОСОБА 1 для ведення особистого селянського господарства (землі сільськогосподарського призначення – рілля) на території Вільшанської сільської ради загальною площею 0,20 гекта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Земельну ділянку загальною площею 0,20 гектара перевести до земель запасу (землі сільськогосподарського призначення – рілля) на території Вільшанської сіль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землевпоряднику Вільшанської сільської ради внести зміни в земельно-кадастрові документи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  Р.В. Лавр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23:00Z</dcterms:created>
  <dc:creator>TEST</dc:creator>
  <dc:description/>
  <cp:keywords/>
  <dc:language>en-US</dc:language>
  <cp:lastModifiedBy>Admin</cp:lastModifiedBy>
  <cp:lastPrinted>2016-07-29T14:23:00Z</cp:lastPrinted>
  <dcterms:modified xsi:type="dcterms:W3CDTF">2016-08-04T13:41:00Z</dcterms:modified>
  <cp:revision>6</cp:revision>
  <dc:subject/>
  <dc:title>_________________ 2013                  смт</dc:title>
</cp:coreProperties>
</file>