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 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07.2016        </w:t>
        <w:tab/>
        <w:t xml:space="preserve">                     смт Недригайлів</w:t>
        <w:tab/>
        <w:tab/>
        <w:t xml:space="preserve">                 №  400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1.07.2016 № 79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05.05.2016 року, яка була в користуванні сільськогосподарського закритого акціонерн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7-27T08:27:00Z</cp:lastPrinted>
  <dcterms:modified xsi:type="dcterms:W3CDTF">2016-07-29T11:05:00Z</dcterms:modified>
  <cp:revision>33</cp:revision>
  <dc:subject/>
  <dc:title>_________________ 2013                  смт</dc:title>
</cp:coreProperties>
</file>