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2016</w:t>
        <w:tab/>
        <w:t xml:space="preserve">           смт Недригайлів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91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складу робоч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упи з питань оптиміз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іжкового фонду Недригайлів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ентральної районної лікар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першої статей 6, 13, 39 Закону України «Про місцеві державні адміністрації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 кадровими змін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Унести зміни до скла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ої групи з питань оптимізації ліжкового фонду Недригайлівської центральної районної лікарні, утвореної розпорядженням голови Недригайлівської районної державної адміністрації від 02.07.2016 № 367-ОД «Про утворення робочої  групи з питань оптиміз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жкового фонду Недригайлівської центральної районної лікарні», затвердивши її новий склад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знати таким, що втратив чинність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склад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ої групи з питань оптимізації ліжкового фонду Недригайлівської центральної районної лікарні, затвердженої розпорядженням голови Недригайлівської районної державної адміністрації від 02.07.2016 № 367-ОД «Про утворення робочої  групи з питань оптимізації  ліжкового фонду Недригайлівської центральної районної лікарні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      Р. В. Лавр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>.07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1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391-</w:t>
      </w:r>
      <w:r>
        <w:rPr>
          <w:rFonts w:cs="Times New Roman" w:ascii="Times New Roman" w:hAnsi="Times New Roman"/>
          <w:sz w:val="28"/>
          <w:szCs w:val="28"/>
        </w:rPr>
        <w:t>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ої групи з питань оптимізації ліжкового фонду Недригайлівської центральної районної лікарн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5"/>
        <w:gridCol w:w="478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вр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Володими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Недригайлівської районної державної адміністрації, голова 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Володими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Недригайлівської районної ради, перший заступник голови робочої груп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голови Недригайлів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юридичного відділу апарату Недригайлів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істарх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ікторі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тарша медична сестра акушерсько-гінекологічного відділення Недригайлівської центральної районної лікарні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шкі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Іллі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Style w:val="14pt"/>
                <w:szCs w:val="28"/>
                <w:lang w:val="uk-UA"/>
              </w:rPr>
              <w:t>тимчасово виконуючий обов’язки начальника Недригайлівського відділення поліції Головного Управління Національної Поліції України в Сумській област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рисов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е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ного лікаря з економічних питань Недригайлівської центральної районної лікарні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Григо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по управлінню майном спільної комунальної власності територіальних громад району Недригайлівської районної ради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ж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 Недригайлівської  районн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опат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ір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ординатор Недригайлівської районної громадської організації «Майдан»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омон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Сумського обласного осередку Всеукраїнського об’єднання ветеранів Чорнобиля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е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безробітний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ний лікар Комунального Закладу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дь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Олексій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Недригайлівської районн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головний лікар Недригайлівської центральної районної лікарні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ирид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Недригайлівської районн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ко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Недригайлівської районн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і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Пет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Недригайлівського відділення Роменської місцевої прокуратур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ар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Олександ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юрисконсульт Недригайлівської центральної районної лікарні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ого управління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естра медична інфекційного відділення Недригайлівської центральної районної лікарн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дочірнього підприємства «Недригайлівводосервіс»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мара Володимирі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нсіонер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громадської організації «Спілка учасників АТО – «Патріоти Батьківщини»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і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Вікторі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Недригайлівської районн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ов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Костянти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лікар-рентгенолог Недригайлівської центральної районної лікарні (за згодою)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ший заступник голови Недригайлів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О.І. Василь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парату Недригайлів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                                    В.І. Бондаренко       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07:00Z</dcterms:created>
  <dc:creator>Admin</dc:creator>
  <dc:description/>
  <cp:keywords/>
  <dc:language>en-US</dc:language>
  <cp:lastModifiedBy>Admin</cp:lastModifiedBy>
  <cp:lastPrinted>2016-07-20T14:09:00Z</cp:lastPrinted>
  <dcterms:modified xsi:type="dcterms:W3CDTF">2016-07-22T04:26:00Z</dcterms:modified>
  <cp:revision>6</cp:revision>
  <dc:subject/>
  <dc:title/>
</cp:coreProperties>
</file>