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9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7.2016 № 76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7114 гектара, у тому числі ріллі 2,6462 гектара, ріллі 0,7307 гектара, сіножатей 0,3345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4T12:38:00Z</cp:lastPrinted>
  <dcterms:modified xsi:type="dcterms:W3CDTF">2016-07-15T06:27:00Z</dcterms:modified>
  <cp:revision>34</cp:revision>
  <dc:subject/>
  <dc:title> </dc:title>
</cp:coreProperties>
</file>