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87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07.2016 № 760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   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2,7833 гектара, у тому числі ріллі 2,2993 гектара, сіножатей 0,4840 гектара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7-14T11:56:00Z</cp:lastPrinted>
  <dcterms:modified xsi:type="dcterms:W3CDTF">2016-07-15T06:25:00Z</dcterms:modified>
  <cp:revision>31</cp:revision>
  <dc:subject/>
  <dc:title> </dc:title>
</cp:coreProperties>
</file>