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2016 </w:t>
        <w:tab/>
        <w:t xml:space="preserve">смт Недригайлів                              №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84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1.07.2016 № 765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 громадянці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 – підприємцем Гордієнко Ю.Я. та надати у власність земельну ділянку загальною площею 2,0800 гектара, у тому числі ріллі 2,0800 гектара.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7-14T11:52:00Z</cp:lastPrinted>
  <dcterms:modified xsi:type="dcterms:W3CDTF">2016-07-15T06:21:00Z</dcterms:modified>
  <cp:revision>29</cp:revision>
  <dc:subject/>
  <dc:title> </dc:title>
</cp:coreProperties>
</file>