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/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2016 </w:t>
        <w:tab/>
        <w:t xml:space="preserve">смт Недригайлів                              №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81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1.07.2016 № 742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ці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3,4166 гектара, у тому числі ріллі 2,9877 гектара, сіножатей 0,4289 гектара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7-11T09:16:00Z</cp:lastPrinted>
  <dcterms:modified xsi:type="dcterms:W3CDTF">2016-07-15T06:19:00Z</dcterms:modified>
  <cp:revision>22</cp:revision>
  <dc:subject/>
  <dc:title> </dc:title>
</cp:coreProperties>
</file>