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uk-UA"/>
        </w:rPr>
        <w:t xml:space="preserve">смт Недригайлів                              №  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8-ОД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інвентаризац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ць незаконного видобу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рисних копалин місцев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начення на територ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го район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ідповідно до статей 6, 13, 16, 21, 25, 39 Закону України «Про місцеві державні адміністрації», статей 16, 20</w:t>
      </w:r>
      <w:r>
        <w:rPr>
          <w:sz w:val="26"/>
          <w:szCs w:val="26"/>
          <w:vertAlign w:val="superscript"/>
          <w:lang w:val="uk-UA"/>
        </w:rPr>
        <w:t xml:space="preserve">4 </w:t>
      </w:r>
      <w:r>
        <w:rPr>
          <w:sz w:val="26"/>
          <w:szCs w:val="26"/>
          <w:lang w:val="uk-UA"/>
        </w:rPr>
        <w:t>Закону України «Про охорону навколишнього природного середовища», статті 11 Кодексу України про надра, на виконання розпорядження голови Сумської обласної державної адміністрації від 05.07.2016 № 346-ОД «Про проведення інвентаризації місць незаконного видобутку корисних копалин місцевого значення на території Сумської області», з метою забезпечення дотримання вимог чинного законодавства у сфері геологічного вивчення, використання та охорони надр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творити робочу групу з вивчення питання законності надрокористування та визначення переліків місць можливого незаконного видобутку корисних копалин місцевого значення на території Недригайлівського району (далі – робоча група) та затвердити її склад (додається)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чій групі за результатами роботи надати інформацію згідно з формою, що додається, та пропозиції щодо попередження незаконного користування надрами Департаменту екології, природних ресурсів та паливно-енергетичного комплексу Сумської обласної державної адміністрації до 31.07.2016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9"/>
        <w:ind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 xml:space="preserve">Р.В. Лаврик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07</w:t>
      </w:r>
      <w:r>
        <w:rPr>
          <w:sz w:val="26"/>
          <w:szCs w:val="26"/>
          <w:lang w:val="uk-UA"/>
        </w:rPr>
        <w:t>.2016</w:t>
        <w:tab/>
        <w:t>№ 378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обочої групи з вивчення питання законності надрокористування та визначення переліків місць можливого незаконного видобутку корисних копалин місцевого значення на території Недригайлівського району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422"/>
        <w:gridCol w:w="5962"/>
      </w:tblGrid>
      <w:tr>
        <w:trPr/>
        <w:tc>
          <w:tcPr>
            <w:tcW w:w="30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іктор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сектору з питань надзвичайних ситуацій та цивільного захисту населення Недригайлівської район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Олексійович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уючий об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ки начальника відділу Держгеокадастру у Недригайлівському районі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6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ідувач сектору з питань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та цивільного захисту населе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державн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адміністрації</w:t>
        <w:tab/>
        <w:tab/>
        <w:tab/>
        <w:tab/>
        <w:tab/>
        <w:tab/>
        <w:tab/>
        <w:tab/>
        <w:t>М.М. Дяд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07.07.2016  № 378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ць можливого незаконного видобутку корисних копали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77"/>
        <w:gridCol w:w="1774"/>
        <w:gridCol w:w="1563"/>
        <w:gridCol w:w="1545"/>
        <w:gridCol w:w="154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льська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зташ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а площ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корисної копали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мітка:</w:t>
      </w:r>
      <w:r>
        <w:rPr>
          <w:lang w:val="uk-UA"/>
        </w:rPr>
        <w:t xml:space="preserve"> окремо необхідно додати картографічні матеріали із зазначенням місць можливого незаконного видобу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ідувач сектору з питань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та цивільного захисту населе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державн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адміністрації</w:t>
        <w:tab/>
        <w:tab/>
        <w:tab/>
        <w:tab/>
        <w:tab/>
        <w:tab/>
        <w:tab/>
        <w:tab/>
        <w:t>М.М. Дяд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Times New Roman" w:hAnsi="Times New Roman" w:eastAsia="Times New Roman" w:cs="Times New Roman"/>
      <w:b/>
      <w:bCs/>
      <w:sz w:val="28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1632"/>
    </w:pPr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27:00Z</dcterms:created>
  <dc:creator>Admin</dc:creator>
  <dc:description/>
  <cp:keywords/>
  <dc:language>en-US</dc:language>
  <cp:lastModifiedBy>Admin</cp:lastModifiedBy>
  <cp:lastPrinted>2016-07-07T09:24:00Z</cp:lastPrinted>
  <dcterms:modified xsi:type="dcterms:W3CDTF">2016-07-15T05:14:00Z</dcterms:modified>
  <cp:revision>6</cp:revision>
  <dc:subject/>
  <dc:title/>
</cp:coreProperties>
</file>