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6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9.06.2016 № 732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(½ частка)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½ частку земельної ділянки загальною площею 2,4822 гектара, у тому числі ріллі 2,4822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7-02T09:30:00Z</cp:lastPrinted>
  <dcterms:modified xsi:type="dcterms:W3CDTF">2016-07-06T12:27:00Z</dcterms:modified>
  <cp:revision>24</cp:revision>
  <dc:subject/>
  <dc:title> </dc:title>
</cp:coreProperties>
</file>