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2016</w:t>
        <w:tab/>
        <w:t xml:space="preserve">           смт Недригайл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6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утворення робоч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упи з питань оптиміз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жкового фонду Недригайл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ентральної районної лікар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ей 6, 13 Закону України «Про місцеві державні адміністрації», постанови Кабінету Міністрів України від 25 листопада 2015 р. № 1024 «Про затвердження нормативу забезпечення стаціонарними лікарняними ліжками у розрахунку на 10 тис. населення», розпорядження голови Сумської обласної державної адміністрації від 04.04.2016 № 163-ОД «Про затвердження нормативів забезпечення стаціонарними лікарняними ліжками у розрахунку на 10 тисяч населення», наказ Управління охорони здоров’я Сумської обласної державної адміністрації від 06.04.2016 № 280-ОД «Про приведення забезпечення стаціонарними лікарняними ліжками закладів охорони здоров’я Сумської області до нормативу», враховуючи лист громадських активістів від 22.06.2016, з метою проведення оптимізації ліжкового фонду Недригайлівської центральної районної лікарн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робочу групу з питань оптимізації ліжкового фонду Недригайлівської центральної районної лікарні (далі – робоча група)  та затвердити її склад, що 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бочій груп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провести аналіз стану забезпеченості та раціонального використання лікарняних ліжок в стаціонарних відділеннях Недригайлівської центральної районної лікарні в межах норм чинного законодав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вивчити питання щодо можливості оптимізації ліжкового фонду стаціонарних відділень Недригайлівської центральної районної лікарні у відповідності до затверджених норматив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ри необхідності до роботи у засіданнях</w:t>
      </w:r>
      <w:r>
        <w:rPr>
          <w:rFonts w:cs="Times New Roman" w:ascii="Times New Roman" w:hAnsi="Times New Roman"/>
          <w:sz w:val="28"/>
          <w:szCs w:val="28"/>
        </w:rPr>
        <w:t xml:space="preserve"> робоч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груп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учати сільських, селищних голів, медичних працівників, громадські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підготувати висновки та пропозиції до 29.07.20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 Р. В. Лав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0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67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з питань оптимізації ліжкового фонду Недригайлівської центральної районної лікарн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  <w:gridCol w:w="478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Недригайлівської районної державної адміністрації, голова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Недригайлівської районної ради, перший заступник голови робочої груп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юридичного відділу апарату Недригайлів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ур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14pt"/>
                <w:szCs w:val="28"/>
                <w:lang w:val="uk-UA"/>
              </w:rPr>
              <w:t>- тимчасово виконуючий обов’язки начальника Недригайлівського відділення поліції Головного Управління Національної Поліції України в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е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ного лікаря з економічних питань Недригайлівської центральної районної лікарн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по управлінню майном спільної комунальної власності територіальних громад району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ж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Недригайлівської 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опат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ординатор Недригайлівської районної громадської організації «Майдан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мон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Сумського обласного осередку Всеукраїнського об’єднання ветеранів Чорнобиля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езробітний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лікар Комунального Закладу «Недригайлівський центр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лікар Недригайлівської центральної районної лікарні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ко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і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Недригайлівського відділення Роменської місцевої прокуратур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ар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юрисконсульт Недригайлівської центральної районної лікарні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стра медична інфекційного відділення Недригайлівської центральної районної лікарн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дочірнього підприємства «Недригайлівводосервіс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мара Володимир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нсіонер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громадської організації «Спілка учасників АТО – «Патріоти Батьківщини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і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Вікторівна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Костянтинович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лікар-рентгенолог Недригайлівської центральної районної лікарні (за згодою)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О.І. Не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парату Недригайл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                                 В.І. Бондаренко 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2:00Z</dcterms:created>
  <dc:creator>Admin</dc:creator>
  <dc:description/>
  <cp:keywords/>
  <dc:language>en-US</dc:language>
  <cp:lastModifiedBy>Admin</cp:lastModifiedBy>
  <cp:lastPrinted>2016-07-02T11:57:00Z</cp:lastPrinted>
  <dcterms:modified xsi:type="dcterms:W3CDTF">2016-07-06T10:50:00Z</dcterms:modified>
  <cp:revision>18</cp:revision>
  <dc:subject/>
  <dc:title/>
</cp:coreProperties>
</file>