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-ОД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влаштування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еповнолітньої дитини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Відповідно до статей 6, 13,  22 Закону України «Про місцеві державні адміністрації» Закону України  «Про забезпечення  організаційно-правових умов соціального захисту  дітей-сиріт та дітей, позбавлених батьківського піклування», пунктів 5, 32, 4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на підставі заяви ОСОБА 1, який проживає за адресою: </w:t>
      </w:r>
      <w:r>
        <w:rPr>
          <w:sz w:val="28"/>
          <w:lang w:val="uk-UA"/>
        </w:rPr>
        <w:t>КОНФІДЕНЦІЙНА ІНФОРМАЦІЯ</w:t>
      </w:r>
      <w:r>
        <w:rPr>
          <w:sz w:val="27"/>
          <w:szCs w:val="27"/>
          <w:lang w:val="uk-UA"/>
        </w:rPr>
        <w:t xml:space="preserve">, врахувавши  рішення комісії з питань захисту прав дитини від 01.07.2016,  з метою захисту прав та законних інтересів неповнолітньої дитини ОСОБА 2,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7"/>
          <w:szCs w:val="27"/>
          <w:lang w:val="uk-UA"/>
        </w:rPr>
        <w:t>року народження :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1.   Влаштувати  неповнолітнього  ОСОБА 2,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7"/>
          <w:szCs w:val="27"/>
          <w:lang w:val="uk-UA"/>
        </w:rPr>
        <w:t>року народження на проживання в сі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ю ОСОБА 1, якому надати право представляти інтереси дитини в установах і організаціях всіх видів власності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2. Службі у справі дітей Недригайлівської районної державної адміністрації (Іщенко Т.В.) забезпечувати контроль за дотриманням прав та законних інтересів дитини в сім’ї. 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  Р.В. Лаврик</w:t>
      </w:r>
    </w:p>
    <w:p>
      <w:pPr>
        <w:pStyle w:val="Heading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47:00Z</dcterms:created>
  <dc:creator>zveazkajm1810</dc:creator>
  <dc:description/>
  <cp:keywords/>
  <dc:language>en-US</dc:language>
  <cp:lastModifiedBy>Admin</cp:lastModifiedBy>
  <cp:lastPrinted>2016-07-01T14:07:00Z</cp:lastPrinted>
  <dcterms:modified xsi:type="dcterms:W3CDTF">2016-07-06T12:27:00Z</dcterms:modified>
  <cp:revision>7</cp:revision>
  <dc:subject/>
  <dc:title/>
</cp:coreProperties>
</file>