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06.2016                                  смт  Недригайлів                                        № 61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оди Дня державної служб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</w:t>
      </w:r>
    </w:p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:</w:t>
      </w:r>
    </w:p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торічну сумлінну працю, високий професіоналізм, зразкове виконання посадових обов’язків та з нагоди  Дня державної служби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/>
          </w:tcPr>
          <w:p>
            <w:pPr>
              <w:pStyle w:val="3"/>
              <w:ind w:left="-108" w:hanging="0"/>
              <w:rPr/>
            </w:pPr>
            <w:r>
              <w:rPr/>
              <w:t>ВЕРЕТІЛЬНИК</w:t>
            </w:r>
          </w:p>
          <w:p>
            <w:pPr>
              <w:pStyle w:val="3"/>
              <w:ind w:left="-108" w:hanging="0"/>
              <w:rPr/>
            </w:pPr>
            <w:r>
              <w:rPr/>
              <w:t>Надію Миколаївну</w:t>
            </w:r>
          </w:p>
        </w:tc>
        <w:tc>
          <w:tcPr>
            <w:tcW w:w="6662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ачальника відділу економічного розвитку і торгівлі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hanging="0"/>
              <w:rPr/>
            </w:pPr>
            <w:r>
              <w:rPr/>
              <w:t>ДАРАГАН</w:t>
            </w:r>
          </w:p>
          <w:p>
            <w:pPr>
              <w:pStyle w:val="3"/>
              <w:ind w:left="-108" w:hanging="0"/>
              <w:rPr/>
            </w:pPr>
            <w:r>
              <w:rPr/>
              <w:t>Олену Анатоліївну</w:t>
            </w:r>
          </w:p>
        </w:tc>
        <w:tc>
          <w:tcPr>
            <w:tcW w:w="6662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ачальника відділу доходів та фінансів галузей виробничої сфери фінансового управління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ДИННИК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лину Дмитрівну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 з платежів до пенсійної системи Недригайлівського об’єднаного управління Пенсійного фонду України  Сумської області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ЖМУРЧЕНКО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Лідію Миколаї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еціаліста І категорії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дригайлівського міжрайонного відділу державної виконавчої служби Головного територіального управління юстиції у Сумській області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  <w:shd w:fill="FFFFFF" w:val="clear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shd w:fill="FFFFFF" w:val="clea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ЕНКО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Вікторію Миколаї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ого спеціаліста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дригайлівського міжрайонного відділу державної виконавчої служби Головного територіального управління юстиції у Сумській області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/>
        <w:t>сумлінну працю, високий професіоналізм, зразкове виконання посадових обов’язків та з нагоди  Дня державної служб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344"/>
        <w:gridCol w:w="1775"/>
        <w:gridCol w:w="142"/>
        <w:gridCol w:w="5953"/>
        <w:gridCol w:w="506"/>
        <w:gridCol w:w="203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-10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У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а Вікторович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ого спеціаліста юрисконсульта відділу Держгеокадастру у Недригайлівському районі Сумської області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ю Іванівну</w:t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а юридичного відділу апарату Недригайлівської районної державної адміністрації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ВАЩЕНКО</w:t>
            </w:r>
          </w:p>
          <w:p>
            <w:pPr>
              <w:pStyle w:val="3"/>
              <w:ind w:left="-108" w:right="-108" w:hanging="0"/>
              <w:jc w:val="left"/>
              <w:rPr/>
            </w:pPr>
            <w:r>
              <w:rPr/>
              <w:t>Олександра Михайловича</w:t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завідувача сектору з питань розвитку галузі тваринництва, якості та формування ресурсів сільськогосподарської продукції управління агропромислового розвитку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ГАЙВОРОНСЬКУ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Альону Василівну</w:t>
            </w:r>
          </w:p>
          <w:p>
            <w:pPr>
              <w:pStyle w:val="3"/>
              <w:ind w:left="-10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ind w:left="-108" w:hanging="0"/>
              <w:rPr/>
            </w:pPr>
            <w:r>
              <w:rPr>
                <w:szCs w:val="28"/>
              </w:rPr>
              <w:t>- головного спеціаліста відділу грошових виплат та компенсацій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ІБРОДУ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я Степановича</w:t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 загального відділу  апарату Недригайлівської районної державної адміністрації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ЕНКО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у Миколаївну</w:t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ого спеціаліста відділу організаційно-кадрової роботи апарату  Недригайлівської районної державної адміністрації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САВЧЕНКО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Вікторію Миколаївну</w:t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numPr>
                <w:ilvl w:val="0"/>
                <w:numId w:val="2"/>
              </w:numPr>
              <w:ind w:left="-108" w:hanging="0"/>
              <w:rPr/>
            </w:pPr>
            <w:r>
              <w:rPr/>
              <w:t>головного спеціаліста відділу з обслуговування інвалідів</w:t>
            </w:r>
            <w:r>
              <w:rPr>
                <w:szCs w:val="28"/>
              </w:rPr>
              <w:t xml:space="preserve">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26"/>
              </w:rPr>
            </w:pPr>
            <w:r>
              <w:rPr>
                <w:rFonts w:cs="Times New Roman" w:ascii="Times New Roman" w:hAnsi="Times New Roman"/>
                <w:sz w:val="12"/>
                <w:szCs w:val="26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37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: Недригайлівського об’єднаного управління Пенсійного фонду України  Сумської області від 16.06.2016 № 723/01-21, управління агропромислового розвитку Недригайлівської районної державної адміністрації від 16.06.2016      № 113/01-13, управління праці та соціального захисту населення Недригайлівської районної державної адміністрації від 16.06.2016  № 02/1590, фінансового управління Недригайлівської районної державної адміністрації від 16.06.2016 № 05-11/686, </w:t>
            </w:r>
            <w:r>
              <w:rPr>
                <w:sz w:val="24"/>
                <w:szCs w:val="24"/>
                <w:shd w:fill="FFFFFF" w:val="clear"/>
              </w:rPr>
              <w:t>Недригайлівського міжрайонного відділу державної виконавчої служби Головного територіального управління юстиції у Сумській області від 16.06.2016 № 1146/02-50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ділу Держгеокадастру у Недригайлівському районі Сумської області від 16.06.2016 №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9-28-99,3-385/2-16, заступника голови Недригайлівської районної державної адміністрації Борисовського О.І. від 16.06.2016, керівника апарату Недригайлівської районної державної адміністрації Неменка О.І. від 16.06.2016, відділу організаційно-кадрової роботи апарату Недригайлівської районної державної адміністрації від 16.06.2016, загального відділу апарату Недригайлівської районної державної адміністрації від 16.06.2016. 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       Р.В. Лаврик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620" w:right="38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6:00Z</dcterms:created>
  <dc:creator>FOX</dc:creator>
  <dc:description/>
  <cp:keywords/>
  <dc:language>en-US</dc:language>
  <cp:lastModifiedBy>Admin</cp:lastModifiedBy>
  <cp:lastPrinted>2016-06-16T17:43:00Z</cp:lastPrinted>
  <dcterms:modified xsi:type="dcterms:W3CDTF">2016-06-17T10:42:00Z</dcterms:modified>
  <cp:revision>141</cp:revision>
  <dc:subject/>
  <dc:title> </dc:title>
</cp:coreProperties>
</file>