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6"/>
        </w:rPr>
        <w:t>17.06.2015                                            смт  Недригайлів                                   № 60-К/З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з нагод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ня медичного працівника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  <w:t xml:space="preserve">            </w:t>
      </w:r>
      <w:r>
        <w:rPr>
          <w:rFonts w:cs="Times New Roman" w:ascii="Times New Roman" w:hAnsi="Times New Roman"/>
          <w:bCs/>
          <w:sz w:val="14"/>
          <w:szCs w:val="14"/>
        </w:rPr>
        <w:t>Почесною грамотою голови Недригайлівської районної державної адміністрації за багаторічну сумлінну працю, високий професіоналізм та з нагоди  Дня медичного працівник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6946"/>
      </w:tblGrid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ЧЕНК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у Яківну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ікаря-терапевта дільничного амбулаторії загальної практики сімейної медецини смт Недригайлів комунального закладу «Недригайлівський районний центр первинної медико-санітарної допомоги»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color w:val="FF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FF0000"/>
                <w:sz w:val="4"/>
                <w:szCs w:val="4"/>
              </w:rPr>
            </w:r>
          </w:p>
        </w:tc>
      </w:tr>
      <w:tr>
        <w:trPr>
          <w:trHeight w:val="1004" w:hRule="atLeast"/>
        </w:trPr>
        <w:tc>
          <w:tcPr>
            <w:tcW w:w="2977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КО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ну Миколаївну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стру медичну загальної практики сімейної медицини амбулаторії загальної практики сімейної медицини             с. Вільшана комунального закладу «Недригайлівський районний центр первинної медико-санітарної допомоги»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БИХН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у Олексіївн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тру медичну-анастезиста анестезіологічної групи Недригайлівської центральної районної лікарні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t>с.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ІЄНК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у Іванівн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головного лікаря з медичної частини Недригайлівської центральної районної лікарні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  <w:p>
            <w:pPr>
              <w:pStyle w:val="3"/>
              <w:ind w:left="-10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-87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озпорядження голови Недригайлівської районної державної адміністрації від 12.12.2000 № 532 “Про запровадження заохочувальних відзнак голови Недригайлівської районної державної адміністрації”, подання: Недригайлівської центральної районної лікарні</w:t>
            </w:r>
            <w:r>
              <w:rPr>
                <w:rFonts w:cs="Times New Roman" w:ascii="Times New Roman" w:hAnsi="Times New Roman"/>
                <w:spacing w:val="-2"/>
                <w:szCs w:val="26"/>
              </w:rPr>
              <w:t xml:space="preserve"> від 07.06.2016 № 1191, </w:t>
            </w:r>
            <w:r>
              <w:rPr>
                <w:rFonts w:cs="Times New Roman" w:ascii="Times New Roman" w:hAnsi="Times New Roman"/>
                <w:szCs w:val="26"/>
              </w:rPr>
              <w:t xml:space="preserve">комунального закладу “Недригайлівський районний центр первинної медико-санітарної допомоги” </w:t>
            </w:r>
            <w:r>
              <w:rPr>
                <w:rFonts w:cs="Times New Roman" w:ascii="Times New Roman" w:hAnsi="Times New Roman"/>
                <w:spacing w:val="-3"/>
                <w:szCs w:val="26"/>
              </w:rPr>
              <w:t>від 08.06.2016 № 01-1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4"/>
          <w:rFonts w:cs="Times New Roman" w:ascii="Times New Roman" w:hAnsi="Times New Roman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Р.В. Лаврик</w:t>
        <w:tab/>
        <w:t xml:space="preserve">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62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0:47:00Z</dcterms:created>
  <dc:creator>FOX</dc:creator>
  <dc:description/>
  <cp:keywords/>
  <dc:language>en-US</dc:language>
  <cp:lastModifiedBy>Admin</cp:lastModifiedBy>
  <cp:lastPrinted>2016-06-16T16:14:00Z</cp:lastPrinted>
  <dcterms:modified xsi:type="dcterms:W3CDTF">2016-06-17T10:40:00Z</dcterms:modified>
  <cp:revision>211</cp:revision>
  <dc:subject/>
  <dc:title> </dc:title>
</cp:coreProperties>
</file>