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5.05.2016                                    смт  Недригайлів                                 №  54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високий професіоналізм, значні особисті досягнення у навчанні та вихованні підростаючого покоління та з нагоди 50-річчя з дня заснування Недригайлівської дитячої музичної школи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37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ІМ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ладача по класу баяна Недригайлівської дитячої музичної школ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у Михайлівну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ртмейстера хореографічного класу Недригайлівської дитячої музичної школ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06.05.2016 № 708.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Р.В. Лаврик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6-05-25T13:02:00Z</cp:lastPrinted>
  <dcterms:modified xsi:type="dcterms:W3CDTF">2016-05-27T05:45:00Z</dcterms:modified>
  <cp:revision>200</cp:revision>
  <dc:subject/>
  <dc:title> </dc:title>
</cp:coreProperties>
</file>