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63</w:t>
      </w:r>
      <w:r>
        <w:rPr>
          <w:sz w:val="28"/>
          <w:szCs w:val="28"/>
          <w:lang w:val="uk-UA"/>
        </w:rPr>
        <w:t>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ІІ квартал  2016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23.02.2016  № 103-ОД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квартал  2016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  Першому заступникові голови, заступникові голови,  керівникові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>районної  державної адміністрації</w:t>
        <w:tab/>
        <w:t xml:space="preserve">          Р.В. Лаврик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30.06.2016  №  </w:t>
      </w:r>
      <w:r>
        <w:rPr>
          <w:sz w:val="27"/>
          <w:szCs w:val="27"/>
          <w:lang w:val="en-US"/>
        </w:rPr>
        <w:t>363-</w:t>
      </w:r>
      <w:r>
        <w:rPr>
          <w:sz w:val="27"/>
          <w:szCs w:val="27"/>
        </w:rPr>
        <w:t>ОД</w:t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7"/>
          <w:szCs w:val="27"/>
          <w:lang w:val="uk-UA"/>
        </w:rPr>
        <w:t xml:space="preserve">адміністрації на </w:t>
      </w:r>
      <w:r>
        <w:rPr>
          <w:b/>
          <w:bCs/>
          <w:sz w:val="27"/>
          <w:szCs w:val="27"/>
          <w:lang w:val="en-IE"/>
        </w:rPr>
        <w:t>I</w:t>
      </w:r>
      <w:r>
        <w:rPr>
          <w:b/>
          <w:bCs/>
          <w:sz w:val="27"/>
          <w:szCs w:val="27"/>
          <w:lang w:val="uk-UA"/>
        </w:rPr>
        <w:t>ІІ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0 лип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sz w:val="27"/>
          <w:szCs w:val="27"/>
        </w:rPr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виконання програми соціального і економічного розвитку району та    місцевих бюджетів  за І півріччя 2016 року 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 Про стан підготовки закладів освіти району до нового 2016-2017 навчального рок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>Готує    відділ освіти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Токаренко  О.І.</w:t>
      </w:r>
    </w:p>
    <w:p>
      <w:pPr>
        <w:pStyle w:val="Normal"/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TextBody"/>
        <w:tabs>
          <w:tab w:val="clear" w:pos="708"/>
          <w:tab w:val="left" w:pos="709" w:leader="none"/>
        </w:tabs>
        <w:ind w:right="141" w:hanging="0"/>
        <w:jc w:val="both"/>
        <w:rPr/>
      </w:pPr>
      <w:r>
        <w:rPr>
          <w:sz w:val="27"/>
          <w:szCs w:val="27"/>
        </w:rPr>
        <w:tab/>
        <w:t>3. Про підсумки роботи із зверненнями громадян в органах державної виконавчої влади та органах місцевого самоврядування району у  І півріччі    2016 року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та </w:t>
      </w:r>
      <w:r>
        <w:rPr>
          <w:bCs/>
          <w:sz w:val="27"/>
          <w:szCs w:val="27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709" w:leader="none"/>
        </w:tabs>
        <w:ind w:left="4253" w:right="14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отує   начальник загального відділу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 Маслак І.М.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7 серп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 w:val="27"/>
          <w:szCs w:val="27"/>
        </w:rPr>
        <w:t>1. Про стан профілактики правопорушень та боротьби зі злочинністю на території Недригайлівського район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Недригайлівське відділення поліції Головного управління Національної поліції в Сумській області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Бурка О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о стан виконання районної програми розвитку фізичної культури і спорту в Недригайлівському районі на 2012-2016 роки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/>
      </w:pPr>
      <w:r>
        <w:rPr>
          <w:sz w:val="27"/>
          <w:szCs w:val="27"/>
        </w:rPr>
        <w:t>Готує сектор у справах молоді та спор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Кучеренко О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альний за підготовку </w:t>
      </w:r>
      <w:r>
        <w:rPr>
          <w:sz w:val="27"/>
          <w:szCs w:val="27"/>
          <w:lang w:val="uk-UA"/>
        </w:rPr>
        <w:t>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7"/>
          <w:szCs w:val="27"/>
          <w:u w:val="none"/>
        </w:rPr>
        <w:t>21  верес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 стан підготовки об’єктів житлово-комунального господарства та соціальної сфери району до роботи в осінньо-зимовий період 2016-2017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тує відділ   </w:t>
      </w:r>
      <w:r>
        <w:rPr>
          <w:bCs/>
          <w:sz w:val="27"/>
          <w:szCs w:val="27"/>
        </w:rPr>
        <w:t xml:space="preserve">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 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Луценко В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</w:t>
      </w:r>
      <w:r>
        <w:rPr>
          <w:sz w:val="27"/>
          <w:szCs w:val="27"/>
        </w:rPr>
        <w:t>Про стан організації перевезення пасажирів на приміських автобусних маршрутах загального користування, що не виходять за межі території Недригайлівського району</w:t>
      </w:r>
    </w:p>
    <w:p>
      <w:pPr>
        <w:pStyle w:val="TextBody"/>
        <w:tabs>
          <w:tab w:val="clear" w:pos="708"/>
          <w:tab w:val="left" w:pos="4020" w:leader="none"/>
        </w:tabs>
        <w:ind w:left="4253" w:right="141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ind w:left="425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  Веретільник Н.М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ind w:left="425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ідсумки виконання районного бюджету за І півріччя 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звіту про виконання районного бюджету за І піврічч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 Борисовський І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TextBody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Липень</w:t>
      </w:r>
    </w:p>
    <w:p>
      <w:pPr>
        <w:pStyle w:val="TextBody"/>
        <w:ind w:right="-1"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 стан надання  соціальних послуг Недригайлівським районним центром соціальних служб для сім’ї, дітей та молоді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 Борисовський І.П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підсумки проведення весняного призову громадян на строкову військову службу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Колоусов П.П.</w:t>
      </w:r>
    </w:p>
    <w:p>
      <w:pPr>
        <w:pStyle w:val="Normal"/>
        <w:ind w:right="-1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повідає: Бондаренко В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 роботу управлінь і відділів Недригайлівської районної державної адміністрації по здійсненню контролю за виконанням 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Луценко Л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/>
      </w:pPr>
      <w:r>
        <w:rPr>
          <w:sz w:val="27"/>
          <w:szCs w:val="27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 xml:space="preserve">з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16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</w:t>
      </w:r>
      <w:r>
        <w:rPr>
          <w:sz w:val="27"/>
          <w:szCs w:val="27"/>
        </w:rPr>
        <w:t>ідальний за підготовку:</w:t>
      </w:r>
      <w:r>
        <w:rPr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тан надання ендокринологічної допомоги населенню району та забезпечення пільговими рецептами хворих на цукровий діабет 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відає: Токаренко С.О.</w:t>
      </w:r>
    </w:p>
    <w:p>
      <w:pPr>
        <w:pStyle w:val="Normal"/>
        <w:ind w:right="-1" w:hanging="0"/>
        <w:jc w:val="right"/>
        <w:rPr/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sz w:val="27"/>
          <w:szCs w:val="27"/>
        </w:rPr>
        <w:t xml:space="preserve">Відповідальний за підготовку: </w:t>
      </w:r>
      <w:r>
        <w:rPr>
          <w:sz w:val="27"/>
          <w:szCs w:val="27"/>
          <w:lang w:val="uk-UA"/>
        </w:rPr>
        <w:t>Нем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Вересень</w:t>
      </w:r>
    </w:p>
    <w:p>
      <w:pPr>
        <w:pStyle w:val="Normal"/>
        <w:ind w:left="60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ро стан надання  медичної допомоги хворим на серцево-судинні  і судинно-мозкові захворювання</w:t>
      </w:r>
    </w:p>
    <w:p>
      <w:pPr>
        <w:pStyle w:val="Normal"/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боту КЗ «Недригайлівська центральна районна бібліотека» по забезпеченню надання послуг населенню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Міненко О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</w:rPr>
        <w:t>Про підсумки проведення в районі оздоровлення та відпочинку дітей і молоді влітку 201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 року</w:t>
      </w:r>
    </w:p>
    <w:p>
      <w:pPr>
        <w:pStyle w:val="TextBody"/>
        <w:tabs>
          <w:tab w:val="clear" w:pos="708"/>
          <w:tab w:val="left" w:pos="720" w:leader="none"/>
        </w:tabs>
        <w:ind w:right="-1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Доповідають: Токаренко О.І., Кучеренко О.І.</w:t>
      </w:r>
    </w:p>
    <w:p>
      <w:pPr>
        <w:pStyle w:val="Normal"/>
        <w:ind w:left="60" w:right="-1" w:hanging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: Коваленко В.М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 грудня 2007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spacing w:lineRule="auto" w:line="228"/>
        <w:ind w:right="-1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 вересня 2010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spacing w:lineRule="auto" w:line="228"/>
        <w:ind w:right="-1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16 грудня 2011  № 1163 «Про питання щодо забезпечення реалізації прав дітей в Україні»;</w:t>
      </w:r>
      <w:r>
        <w:rPr>
          <w:iCs/>
          <w:sz w:val="27"/>
          <w:szCs w:val="27"/>
          <w:lang w:val="uk-UA"/>
        </w:rPr>
        <w:tab/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09 січня 2014  року № 11 «Про затвердження Положення про єдину державну систему цивільного захисту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17 червня 2015 року № 405 «Про внесення змін до Положення про військово -  транспортний обов’язок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  <w:lang w:val="uk-UA"/>
        </w:rPr>
        <w:t>від 30 вересня 2015 року № 775 « Про затвердження  Порядку створення  та використання матеріальних  резервів для  запобігання і ліквідації наслідків надзвичайних ситуацій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7 жовтня 2015 року № 821 «Деякі питання реалізації у 2015-2017 роках Державної стратегії регіонального розвитку на період до 2020 року»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2 січня 2006 року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5 червня 2008 року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 жовтня 2012 року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203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05 № 39859/1/1-05 до доручення Президента України від       26.07.2005 № 1-1/764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7"/>
          <w:szCs w:val="27"/>
        </w:rPr>
        <w:t>Про підготовку проектів державно-приватного партнерства</w:t>
      </w:r>
      <w:r>
        <w:rPr>
          <w:bCs/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30.11.2006 №</w:t>
      </w:r>
      <w:r>
        <w:rPr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16.11.2009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1.03.2011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 28.08.2016 № 373-ОД «Про підсумки підготовки громадян України до військової служби, патріотично-виховної роботи серед молоді у 2014-2015 навчальному році та заходи щодо її удосконалення у 2015-2016 навчальному роц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12.2015 № 602-ОД «Про основні напрямки підготовки і завдання цивільного захисту Сумської області на 2016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9.2015 № 469-ОД «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6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29.01.2016 № 36-ОД «Про обласний план заходів щодо забезпечення 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2.2016 № 65-ОД «Про організацію відбору громадян на військову службу за контрактом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47.02.2016 № 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 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3.2016 № 160-ОД «Про збереження найцінніших природних територій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3.03.2006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left="43" w:firstLine="709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3.02.2014 № 42-ОД « 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1.03.2015  № 127-ОД «Про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0.2015 № 504-ОД «Про заходи з увічнення захисників України в Сумській області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  <w:lang w:val="uk-UA"/>
        </w:rPr>
        <w:t>від 05.11.2015 №</w:t>
      </w: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  <w:lang w:val="uk-UA"/>
        </w:rPr>
        <w:t xml:space="preserve">519-ОД </w:t>
      </w:r>
      <w:r>
        <w:rPr>
          <w:spacing w:val="1"/>
          <w:sz w:val="27"/>
          <w:szCs w:val="27"/>
        </w:rPr>
        <w:t>«</w:t>
      </w:r>
      <w:r>
        <w:rPr>
          <w:spacing w:val="1"/>
          <w:sz w:val="27"/>
          <w:szCs w:val="27"/>
          <w:lang w:val="uk-UA"/>
        </w:rPr>
        <w:t>Про стан та перспективи виконання повноважень у галузі зайнятості населення, праці та  заробітної плати</w:t>
      </w:r>
      <w:r>
        <w:rPr>
          <w:spacing w:val="1"/>
          <w:sz w:val="27"/>
          <w:szCs w:val="27"/>
        </w:rPr>
        <w:t>»</w:t>
      </w:r>
      <w:r>
        <w:rPr>
          <w:spacing w:val="1"/>
          <w:sz w:val="27"/>
          <w:szCs w:val="27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30.12.2015 № 617 «Про вшанування пам’яті Івана Франка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1.2016 № 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2.2016 № 63-ОД «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 xml:space="preserve">від 21.04.2016 № 202-ОД «Про відзначення в Сумській області 20-ї річниці Конституції України»;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5.2016 № 267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9.06.2016 № 295-ОД «Про підготовку начальних закладів Сумської області до нового 2016-2017 навчального року».</w:t>
      </w:r>
      <w:r>
        <w:rPr>
          <w:b/>
          <w:sz w:val="27"/>
          <w:szCs w:val="27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3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1.2016 № 27-ОД «Про план роботи з кадрами Сумської обласної державної адміністрації на 2016 рік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0.02.2016 № 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3.2016 № 102-ОД «Про роботу із зверненнями громадян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7"/>
          <w:szCs w:val="27"/>
          <w:lang w:val="uk-UA"/>
        </w:rPr>
        <w:t>від 23.01.2014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shd w:fill="FFFFFF" w:val="clear"/>
        <w:ind w:left="43"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5.02.2016 № 20-ОД «Про перспективи здійснення повноважень у галузі охорони здоров’я області у 2016 році»;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ab/>
        <w:t>від  30.05.2016 № 11-ОД «Про удосконалення роботи з питань проведення призову громадян на строкову військову службу та відбору громадян на службу за контрактом у 2016 роц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 xml:space="preserve">від 06.06.2016 № 13-ОД «Про залучення виробничого потенціалу підприємств установ виконання покарань Сумської області в економіку держави». </w:t>
      </w:r>
    </w:p>
    <w:p>
      <w:pPr>
        <w:pStyle w:val="Normal"/>
        <w:tabs>
          <w:tab w:val="clear" w:pos="708"/>
          <w:tab w:val="left" w:pos="709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и Президента України:</w:t>
      </w:r>
    </w:p>
    <w:p>
      <w:pPr>
        <w:pStyle w:val="TextBody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3 грудня 2015 року № 675 «Про  відзначення 25-ї річниці незалежності України»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  <w:lang w:val="uk-UA"/>
        </w:rPr>
        <w:t>від 12 червня  2015 року № 334 «Про заходи щодо поліпшення національно -  патріотичного виховання дітей та молоді».</w:t>
      </w:r>
    </w:p>
    <w:p>
      <w:pPr>
        <w:pStyle w:val="Style18"/>
        <w:pBdr>
          <w:top w:val="single" w:sz="18" w:space="2" w:color="FFFFFF"/>
        </w:pBdr>
        <w:ind w:firstLine="708"/>
        <w:jc w:val="both"/>
        <w:rPr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від 25 червня 2013</w:t>
      </w:r>
      <w:r>
        <w:rPr>
          <w:sz w:val="27"/>
          <w:szCs w:val="27"/>
        </w:rPr>
        <w:t xml:space="preserve"> року</w:t>
      </w:r>
      <w:r>
        <w:rPr>
          <w:rStyle w:val="StrongEmphasis"/>
          <w:b w:val="false"/>
          <w:sz w:val="27"/>
          <w:szCs w:val="27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 1</w:t>
      </w:r>
      <w:r>
        <w:rPr>
          <w:sz w:val="27"/>
          <w:szCs w:val="27"/>
          <w:lang w:val="uk-UA"/>
        </w:rPr>
        <w:t xml:space="preserve">8 березня </w:t>
      </w:r>
      <w:r>
        <w:rPr>
          <w:sz w:val="27"/>
          <w:szCs w:val="27"/>
        </w:rPr>
        <w:t>2015</w:t>
      </w:r>
      <w:r>
        <w:rPr>
          <w:sz w:val="27"/>
          <w:szCs w:val="27"/>
          <w:lang w:val="uk-UA"/>
        </w:rPr>
        <w:t xml:space="preserve"> року № </w:t>
      </w:r>
      <w:r>
        <w:rPr>
          <w:sz w:val="27"/>
          <w:szCs w:val="27"/>
        </w:rPr>
        <w:t>150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«Про додаткові заходи соціального захисту учасників антитерористичної операції»</w:t>
      </w:r>
      <w:r>
        <w:rPr>
          <w:sz w:val="27"/>
          <w:szCs w:val="27"/>
          <w:lang w:val="uk-UA"/>
        </w:rPr>
        <w:t>.</w:t>
      </w:r>
    </w:p>
    <w:p>
      <w:pPr>
        <w:pStyle w:val="Normal"/>
        <w:spacing w:lineRule="auto" w:line="232"/>
        <w:ind w:firstLine="5812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>від 07 лютого 2008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5 травня 2011 року № 547 «Питання забезпечення органами виконавчої влади доступу до публічної інформації».</w:t>
      </w:r>
    </w:p>
    <w:p>
      <w:pPr>
        <w:pStyle w:val="Normal"/>
        <w:spacing w:lineRule="auto" w:line="232"/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5.2016 № 261-ОД «Про внесення змін до розпорядження голови Сумської обласної державної адміністрації від 19.01.2016 № 12-ОД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Васильченко О 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7.2014 № 276-ОД «Про організацію проходження альтернативної (невійськової) служб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5 № 613-ОД «Про відзначення в Сумській області 25-ї річниці незалежності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4.2016 № 195-ОД «Про розроблення проектів регіональної та місцевих програм розвитку малого та середнього підприємництва на 2017-2018 роки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TextBody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2 березня 2012 року № 294 «Про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Heading"/>
        <w:spacing w:lineRule="auto" w:line="232"/>
        <w:ind w:firstLine="708"/>
        <w:jc w:val="both"/>
        <w:rPr/>
      </w:pPr>
      <w:r>
        <w:rPr>
          <w:b w:val="false"/>
          <w:sz w:val="27"/>
          <w:szCs w:val="27"/>
        </w:rPr>
        <w:t>від 4 вересня  2013 року № 686-р «Про затвердження плану заходів з реалізації Національної стратегії розвитку освіти в Україні на період до  2021 року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67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5.2015 № 264-ОД «Про проведення шостої державної інвентаризації радіоактивних відходів у Сумській області».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Васильченко О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 xml:space="preserve">від 07.06.2016 № 289-ОД «Про внесення змін до розпорядження голови Сумської обласної державної адміністрації від 09.09.2015 № 435-ОД». </w:t>
      </w:r>
    </w:p>
    <w:p>
      <w:pPr>
        <w:pStyle w:val="TextBody"/>
        <w:ind w:firstLine="5812"/>
        <w:rPr>
          <w:sz w:val="27"/>
          <w:szCs w:val="27"/>
        </w:rPr>
      </w:pPr>
      <w:r>
        <w:rPr>
          <w:sz w:val="27"/>
          <w:szCs w:val="27"/>
        </w:rPr>
        <w:t>Відповідає Борисовський І.П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hanging="36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ютого 2007 року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 грудня 2008 року № 1081 «Про  затвердження порядку  проведення конкурсу  з перевезення пасажирів на автобусному маршруті загального корист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 лютого 2010 року № 88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1 серпня 2011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від 15 листопада 2012 року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від 28 червня 2013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444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березня 2014 року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жовтня 2014 року № 509 «Про облік осіб, як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7 липня 2015 року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20 січня 2016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 79 «Положення про освітній округ»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24 лютого 2016 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№ 111 «Про затвердження Державної цільової програми протидії торгівлі людьми на період до 2020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25 квітня 2012 року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 березня 2010 року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rFonts w:eastAsia="Calibri"/>
          <w:bCs/>
          <w:sz w:val="27"/>
          <w:szCs w:val="27"/>
          <w:lang w:val="uk-UA" w:eastAsia="en-US"/>
        </w:rPr>
        <w:t xml:space="preserve">від 28 січня 2009 </w:t>
      </w:r>
      <w:r>
        <w:rPr>
          <w:sz w:val="27"/>
          <w:szCs w:val="27"/>
          <w:lang w:val="uk-UA"/>
        </w:rPr>
        <w:t>року</w:t>
      </w:r>
      <w:r>
        <w:rPr>
          <w:rFonts w:eastAsia="Calibri"/>
          <w:bCs/>
          <w:sz w:val="27"/>
          <w:szCs w:val="27"/>
          <w:lang w:val="uk-UA"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Борисовський І.П.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  <w:lang w:val="uk-UA"/>
        </w:rPr>
        <w:t>від 17.06.200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ind w:firstLine="69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 06.05.2014 № 15796/1/1-14 до листа Міністерства культури України  від 23.04.2014 № 582/18/10-14 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</w:tabs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 01.09.2014 №33003/1/1-14 «Про проведення інформаційно-роз’яснювальної роботи щодо впровадження державної соціальної підтримки населення в оплаті комунальних послуг»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>02.12.2015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№ 58329/0/1-11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щодо реалізації скрапленого газу для потреб населення</w:t>
      </w:r>
      <w:r>
        <w:rPr>
          <w:bCs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40" w:firstLine="167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7"/>
          <w:szCs w:val="27"/>
          <w:lang w:val="uk-UA"/>
        </w:rPr>
        <w:t>від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7"/>
          <w:szCs w:val="27"/>
          <w:lang w:val="uk-UA"/>
        </w:rPr>
        <w:t>від 4 січня 2002 року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29 «Про затвердження Порядку обчислення стажу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30 «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25 березня 2016 року 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6 квітня 2016 року № 270 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ab/>
        <w:t>від 6 квітня 2016 року № 292 « Деякі питання оплати праці державних службовців у 2016 роц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>від  20 квітня 2016 року № 306 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  <w:lang w:val="uk-UA"/>
        </w:rPr>
        <w:t>від 9 червня 2010 року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7"/>
          <w:szCs w:val="27"/>
          <w:lang w:val="uk-UA"/>
        </w:rPr>
        <w:t xml:space="preserve">від 20.05.2011 № 347 </w:t>
      </w:r>
      <w:r>
        <w:rPr>
          <w:spacing w:val="1"/>
          <w:sz w:val="27"/>
          <w:szCs w:val="27"/>
        </w:rPr>
        <w:t>«</w:t>
      </w:r>
      <w:r>
        <w:rPr>
          <w:spacing w:val="1"/>
          <w:sz w:val="27"/>
          <w:szCs w:val="27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6.2016  № 291-ОД «Про підсумки проходження опалювального сезону 2015-2016 років та підготовку галузей економіки до роботи в осінньо-зимовий період 2016-2017 років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09.02.2015 № 85 «Про обласної робочу групу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13.07.2015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;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5.2016 № 254-ОД «Про організацію оздоровлення, відпочинку та зайнятості дітей, учнівської та студентської молоді влітку 2016 року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812"/>
        <w:rPr/>
      </w:pPr>
      <w:r>
        <w:rPr>
          <w:sz w:val="27"/>
          <w:szCs w:val="27"/>
          <w:lang w:val="uk-UA"/>
        </w:rPr>
        <w:t>Відповідає  Борисовський І.П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від 18 березня 2009 року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Доручення Кабінету Міністрів України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7"/>
          <w:szCs w:val="27"/>
          <w:lang w:val="uk-UA"/>
        </w:rPr>
        <w:tab/>
        <w:t>Від 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2.05.2014 № 04-01/206 Лист Адміністрації Президента України щодо інформування про суспільно-політичну ситуацію в регіоні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8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37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Лип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Лаврик Р.В.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03.03.2003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№ 83 «Про подальше оснащення наявного житлового фонду району засобами обліку споживання вод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ід</w:t>
      </w:r>
      <w:r>
        <w:rPr>
          <w:sz w:val="27"/>
          <w:szCs w:val="27"/>
          <w:lang w:val="uk-UA"/>
        </w:rPr>
        <w:t xml:space="preserve"> 02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200</w:t>
      </w:r>
      <w:r>
        <w:rPr>
          <w:sz w:val="27"/>
          <w:szCs w:val="27"/>
          <w:lang w:val="uk-UA"/>
        </w:rPr>
        <w:t xml:space="preserve">8 </w:t>
      </w:r>
      <w:r>
        <w:rPr>
          <w:sz w:val="27"/>
          <w:szCs w:val="27"/>
        </w:rPr>
        <w:t>№</w:t>
      </w:r>
      <w:r>
        <w:rPr>
          <w:sz w:val="27"/>
          <w:szCs w:val="27"/>
          <w:lang w:val="uk-UA"/>
        </w:rPr>
        <w:t xml:space="preserve"> 187 «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15  № 194-ОД «Про хід виконання районної цільової соціальної програми протидії захворюванню на туберкульоз на 2012-2016 роки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0.09.2015 № 323-ОД «Про підсумки підготовки громадян України до військової служби, патріотично-виховної роботи серед молоді у 2014-2015 навчальному році та заходи щодо її удосконалення у 2015-2016 навчальному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12.2015 № 550-ОД «Про основні напрямки підготовки і завдання цивільного захисту Недригайлівського району на 2016 рік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4.2016 № 228-ОД «Про збереження найцінніших природних територій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5812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7.04.2005   №180 «Про координацію роботи у сфері зовнішніх зносин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4.2015 №144-ОД «Про впровадження державної регуляторної політики в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6.11.2015 № 431-ОД «Про заходи з увічнення пам’яті захисників України в Недригайлівському районі на період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24.11.2015 № 465-ОД «Про попередження дитячої бездоглядності та соціальних захист дітей-сиріт і дітей, позбавлених батьківського піклува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6.01.2016 № 12-ОД «Про вшанування пам’яті Івана Франка»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02.2016 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3.2016  № 148-ОД «Про затвердження плану заходів щодо реалізації у Недригайлівському районі у 2016 році Стратегії державної політики сприяння розвитку громадянського суспільства в Україні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від 12.04.2016 № 221-ОД «Про підсумки соціально-економічного розвитку району та виконання місцевих бюджетів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uk-UA"/>
        </w:rPr>
        <w:t xml:space="preserve"> квартал 2016 року»;  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 311-ОД «Про забезпеч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6 № 340-ОД «Про підготовку навчальних закладів Недригайлівського району до нового 2016-2017 навчального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2.08.2010   № 9 «Про стан малюкової смертності в районі»;       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5812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28.05.2004   № 256 «Про порядок обліку дітей дошкільного та дітей і підлітків шкільного віку»;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14 № 190-ОД «Про організацію проходження альтернативної (невійськової) служби»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30.05.2016 № 312-ОД «Про проведення шостої державної інвентаризації радіоактивних відходів у Недригайлівському районі» </w:t>
      </w:r>
    </w:p>
    <w:p>
      <w:pPr>
        <w:pStyle w:val="Normal"/>
        <w:tabs>
          <w:tab w:val="clear" w:pos="708"/>
          <w:tab w:val="left" w:pos="4253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1.2016 № 7-ОД «Про відзначення у Недригайлівському районі 25-ї річниці незалежності України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16 № 17-ОД «Про перспективи розвитку галузі освіти у 2016 році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76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є Борисовський І. П.       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6.2016 № 350-ОД «Про підсумки проходження опалювального сезону 2015-2016 років та підготовку галузей економіки до роботи в осінньо-зимовий період 2016-2017 років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Васильченко О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8.2009  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5.2016 № 265-ОД «Про застосування системи електронних закупівель розпорядниками бюджетних кошт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5.2016 № 310-ОД «Про організацію оздоровлення, відпочинку та зайнятості дітей, учнівської молоді влітку 2016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Борисовський І.П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tabs>
          <w:tab w:val="clear" w:pos="708"/>
          <w:tab w:val="left" w:pos="6720" w:leader="none"/>
        </w:tabs>
        <w:ind w:firstLine="58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Лип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Васильченко О.І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>
          <w:sz w:val="27"/>
          <w:szCs w:val="27"/>
        </w:rPr>
        <w:t>Перевірка виконкому Іваниц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Перевірка  виконкому </w:t>
      </w:r>
      <w:r>
        <w:rPr>
          <w:sz w:val="27"/>
          <w:szCs w:val="27"/>
          <w:lang w:val="uk-UA"/>
        </w:rPr>
        <w:t xml:space="preserve">Сакунихської </w:t>
      </w:r>
      <w:r>
        <w:rPr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 Козельнен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Куліш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Іваниц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виконкому Хоруж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Дядченко М.М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озельне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еревірка виконкому Коровинської 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Борисовський І.П., Токаренко О.І. 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Протягом кварталу</w:t>
      </w:r>
    </w:p>
    <w:p>
      <w:pPr>
        <w:pStyle w:val="Style17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Комплексна перевірка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ти виконкомів Хоружівської, Сакунихської сільських рад   по виконанню   делегованих    повноважень   органів  виконавчої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лади та забезпечення сталого соціально-економічного розвитку територ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Луценко Л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Липень 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йонне  театралізоване свято   Купала</w:t>
      </w:r>
    </w:p>
    <w:p>
      <w:pPr>
        <w:pStyle w:val="Normal"/>
        <w:ind w:left="4253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Маслак Н.І., Токаренко О.І., Кучеренко О.І., Коліброда А.С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дина народознавства  «Містична ніч на Івана Купала»   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Style17"/>
        <w:ind w:left="360" w:firstLine="3893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Борисовський І.П., 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айонний турнір з пляжного волейболу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відзначення 26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, Коліброда А.С.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</w:t>
      </w:r>
      <w:r>
        <w:rPr>
          <w:sz w:val="27"/>
          <w:szCs w:val="27"/>
        </w:rPr>
        <w:t xml:space="preserve">запобігання отруєння грибами серед населення району 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Дядченко М.М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питанню готовності сільськогосподарських підприємств до збирання   урожаю 2016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 Таранченко Г.В.</w:t>
      </w:r>
    </w:p>
    <w:p>
      <w:pPr>
        <w:pStyle w:val="Normal"/>
        <w:ind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right="-142"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Серпень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з нагоди  відзначення  Дня Державного Прапора України  та  25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, Коліброда А.С.,  Маслак Н.І.,   Токаренко О.І.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Лекція «Моя Україна – вільна держава» до Дня Незалежності Україн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Style17"/>
        <w:ind w:firstLine="4253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ють: Борисовський І.П., Токаренко О.І.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Style17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асть команди району в обласному фестивалі з пляжного волейболу </w:t>
      </w:r>
    </w:p>
    <w:p>
      <w:pPr>
        <w:pStyle w:val="Style17"/>
        <w:ind w:left="7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Туристичний зліт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>Борисовський І.П.,</w:t>
      </w:r>
      <w:r>
        <w:rPr>
          <w:sz w:val="27"/>
          <w:szCs w:val="27"/>
          <w:lang w:val="uk-UA"/>
        </w:rPr>
        <w:t xml:space="preserve"> Кучеренко О.І.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</w:t>
      </w:r>
      <w:r>
        <w:rPr>
          <w:sz w:val="27"/>
          <w:szCs w:val="27"/>
        </w:rPr>
        <w:t>Борисовський І.П.,</w:t>
      </w:r>
      <w:r>
        <w:rPr>
          <w:sz w:val="27"/>
          <w:szCs w:val="27"/>
          <w:lang w:val="uk-UA"/>
        </w:rPr>
        <w:t xml:space="preserve">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Нарада з керівниками та головними зооветспеціалістами  сільськогосподарських підприємств по питанню підготовки тваринницьких приміщень до зимівлі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ть  сільськогосподарських підприємств району в обласному передсвятковому ярмарку до Дня Незалежності України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оординаційна рада Недригайлівської районної  державної адміністрації з питань розвитку підприємництва 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Сакунихської сільської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 xml:space="preserve">Навчання керівників структурних підрозділів </w:t>
      </w:r>
      <w:r>
        <w:rPr>
          <w:bCs/>
          <w:color w:val="000000"/>
          <w:sz w:val="27"/>
          <w:szCs w:val="27"/>
        </w:rPr>
        <w:t>Недригайлівської районної державної адміністрації</w:t>
      </w:r>
      <w:r>
        <w:rPr>
          <w:color w:val="000000"/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 Маслак І.М.,  Луценко Л.І.,  Бухарметова О.В.</w:t>
      </w:r>
    </w:p>
    <w:p>
      <w:pPr>
        <w:pStyle w:val="Normal"/>
        <w:ind w:right="-142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Хоружівської сільської ради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7"/>
          <w:szCs w:val="27"/>
          <w:lang w:val="uk-UA"/>
        </w:rPr>
        <w:t>Відповідають: Борисовський І.П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/>
      </w:pPr>
      <w:r>
        <w:rPr>
          <w:bCs/>
          <w:sz w:val="27"/>
          <w:szCs w:val="27"/>
          <w:lang w:val="uk-UA"/>
        </w:rPr>
        <w:t>Р</w:t>
      </w:r>
      <w:r>
        <w:rPr>
          <w:bCs/>
          <w:sz w:val="27"/>
          <w:szCs w:val="27"/>
        </w:rPr>
        <w:t>айонн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 xml:space="preserve"> виставк</w:t>
      </w:r>
      <w:r>
        <w:rPr>
          <w:bCs/>
          <w:sz w:val="27"/>
          <w:szCs w:val="27"/>
          <w:lang w:val="uk-UA"/>
        </w:rPr>
        <w:t>а</w:t>
      </w:r>
      <w:r>
        <w:rPr>
          <w:bCs/>
          <w:sz w:val="27"/>
          <w:szCs w:val="27"/>
        </w:rPr>
        <w:t>-конкурс квітів до  річниці визволення Недригайлівщини</w:t>
      </w:r>
      <w:r>
        <w:rPr>
          <w:bCs/>
          <w:sz w:val="27"/>
          <w:szCs w:val="27"/>
          <w:lang w:val="uk-UA"/>
        </w:rPr>
        <w:t xml:space="preserve">                                                                   </w:t>
      </w:r>
    </w:p>
    <w:p>
      <w:pPr>
        <w:pStyle w:val="TextBody"/>
        <w:ind w:left="4253" w:right="-142" w:hanging="0"/>
        <w:jc w:val="both"/>
        <w:rPr/>
      </w:pPr>
      <w:r>
        <w:rPr>
          <w:sz w:val="27"/>
          <w:szCs w:val="27"/>
        </w:rPr>
        <w:t>Відповідають: Борисовський І.П., Маслак Н.І.,     Токаренко О.І., Колоусов П.П., Коліброда А.С.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мінар клубних працівників району  </w:t>
      </w:r>
    </w:p>
    <w:p>
      <w:pPr>
        <w:pStyle w:val="TextBody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інар бібліотечних працівників району</w:t>
      </w:r>
    </w:p>
    <w:p>
      <w:pPr>
        <w:pStyle w:val="Normal"/>
        <w:ind w:left="720"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Всеукраїнського дня бібліотек</w:t>
      </w:r>
    </w:p>
    <w:p>
      <w:pPr>
        <w:pStyle w:val="Normal"/>
        <w:ind w:left="142" w:right="-142" w:firstLine="57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150-річчя від дня народження Михайла Грушевського – видатного  державного і громадського діяча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айонний етап  Всеукраїнської  акції «Птах року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онний етап  Всеукраїнської експедиції «Моя Батьківщина-Україна»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йонн</w:t>
      </w:r>
      <w:r>
        <w:rPr>
          <w:sz w:val="27"/>
          <w:szCs w:val="27"/>
          <w:lang w:val="uk-UA"/>
        </w:rPr>
        <w:t>ий</w:t>
      </w:r>
      <w:r>
        <w:rPr>
          <w:sz w:val="27"/>
          <w:szCs w:val="27"/>
        </w:rPr>
        <w:t xml:space="preserve"> етап обласного </w:t>
      </w:r>
      <w:r>
        <w:rPr>
          <w:sz w:val="27"/>
          <w:szCs w:val="27"/>
          <w:lang w:val="uk-UA"/>
        </w:rPr>
        <w:t>фото</w:t>
      </w:r>
      <w:r>
        <w:rPr>
          <w:sz w:val="27"/>
          <w:szCs w:val="27"/>
        </w:rPr>
        <w:t>конкурсу «Моя Україна</w:t>
      </w:r>
      <w:r>
        <w:rPr>
          <w:sz w:val="27"/>
          <w:szCs w:val="27"/>
          <w:lang w:val="uk-UA"/>
        </w:rPr>
        <w:t>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  <w:lang w:val="uk-UA"/>
        </w:rPr>
        <w:t>Участь в о</w:t>
      </w:r>
      <w:r>
        <w:rPr>
          <w:sz w:val="27"/>
          <w:szCs w:val="27"/>
          <w:lang w:eastAsia="uk-UA"/>
        </w:rPr>
        <w:t>бласн</w:t>
      </w:r>
      <w:r>
        <w:rPr>
          <w:sz w:val="27"/>
          <w:szCs w:val="27"/>
          <w:lang w:val="uk-UA" w:eastAsia="uk-UA"/>
        </w:rPr>
        <w:t>ому</w:t>
      </w:r>
      <w:r>
        <w:rPr>
          <w:sz w:val="27"/>
          <w:szCs w:val="27"/>
          <w:lang w:eastAsia="uk-UA"/>
        </w:rPr>
        <w:t xml:space="preserve"> зл</w:t>
      </w:r>
      <w:r>
        <w:rPr>
          <w:sz w:val="27"/>
          <w:szCs w:val="27"/>
          <w:lang w:val="uk-UA" w:eastAsia="uk-UA"/>
        </w:rPr>
        <w:t>ьоті</w:t>
      </w:r>
      <w:r>
        <w:rPr>
          <w:sz w:val="27"/>
          <w:szCs w:val="27"/>
          <w:lang w:eastAsia="uk-UA"/>
        </w:rPr>
        <w:t xml:space="preserve"> експедиційних пошукових загонів позашкільних навчальних закладів області «Пам’ятати, відродити, зберегти»</w:t>
      </w:r>
      <w:r>
        <w:rPr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Участь в очному обласному  конкурсі  «Юні художники Сумщини»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Токаренко О.І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«Олімпійський урок»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7"/>
          <w:szCs w:val="27"/>
        </w:rPr>
        <w:tab/>
        <w:t>Спартакіада серед трудових колективів району, до Дня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Чемпіонат району з тенісу (корт)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Кучер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до Дня усиновлення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стеження матеріально-побутових умов проживання дітей в прийомних сім’ях району  та сім’ях, які опинилися в  складних життєвих обставинах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/>
      </w:pPr>
      <w:r>
        <w:rPr>
          <w:sz w:val="27"/>
          <w:szCs w:val="27"/>
          <w:lang w:val="uk-UA"/>
        </w:rPr>
        <w:t xml:space="preserve">Лекція «Профілактика шкідливих звичок» для вихованців Хоружівського дитячого будинку 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Відеолекторій «Профілактика тютюнопаління, алкоголізму, наркоманії. Профілактика рецидив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Борисовський І.П., Веретільник Н.М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6-2017 роки 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 xml:space="preserve">Відповідають: Васильченко О.І.,  Дядченко М.М. 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В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7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</w:rPr>
        <w:t xml:space="preserve">Нарада з керівниками </w:t>
      </w:r>
      <w:r>
        <w:rPr>
          <w:sz w:val="27"/>
          <w:szCs w:val="27"/>
          <w:lang w:val="uk-UA"/>
        </w:rPr>
        <w:t xml:space="preserve"> та спеціалістами </w:t>
      </w:r>
      <w:r>
        <w:rPr>
          <w:sz w:val="27"/>
          <w:szCs w:val="27"/>
        </w:rPr>
        <w:t xml:space="preserve">сільськогосподарських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Перевірка  господарств по питанню  підготовки до зимово–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 Таранченко Г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«День контролю» у виконкомі Козельненської сільської  ради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right="-142" w:firstLine="708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Козельненської сільської ради</w:t>
      </w:r>
    </w:p>
    <w:p>
      <w:pPr>
        <w:pStyle w:val="Normal"/>
        <w:ind w:right="-142" w:firstLine="4253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7"/>
          <w:szCs w:val="27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left="4253"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Бордун В.І., Луценко В.І.</w:t>
      </w:r>
    </w:p>
    <w:p>
      <w:pPr>
        <w:pStyle w:val="Normal"/>
        <w:snapToGrid w:val="false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філактичні рейди (за окремим планом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left="4248" w:right="-142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sz w:val="27"/>
          <w:szCs w:val="27"/>
        </w:rPr>
      </w:pPr>
      <w:r>
        <w:rPr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сіда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Неменко О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Борисовський І.П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sz w:val="27"/>
          <w:szCs w:val="27"/>
          <w:lang w:val="uk-UA"/>
        </w:rPr>
        <w:tab/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bCs/>
          <w:sz w:val="27"/>
          <w:szCs w:val="27"/>
          <w:lang w:val="uk-UA"/>
        </w:rPr>
        <w:t xml:space="preserve">Недригайлівської районної  державної   адміністрації  </w:t>
      </w:r>
      <w:r>
        <w:rPr>
          <w:sz w:val="27"/>
          <w:szCs w:val="27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sz w:val="27"/>
          <w:szCs w:val="27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sz w:val="27"/>
          <w:szCs w:val="27"/>
          <w:lang w:val="uk-UA"/>
        </w:rPr>
        <w:t xml:space="preserve">районної  державної   адміністрації  </w:t>
      </w:r>
      <w:r>
        <w:rPr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7"/>
          <w:szCs w:val="27"/>
        </w:rPr>
        <w:t xml:space="preserve">Відповідають: Неменко О.І., </w:t>
      </w:r>
      <w:r>
        <w:rPr>
          <w:sz w:val="27"/>
          <w:szCs w:val="27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Наради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7"/>
          <w:szCs w:val="27"/>
          <w:lang w:val="uk-UA"/>
        </w:rPr>
        <w:t xml:space="preserve">Оперативні  наради при голові </w:t>
      </w:r>
      <w:r>
        <w:rPr>
          <w:sz w:val="27"/>
          <w:szCs w:val="27"/>
        </w:rPr>
        <w:t>Недригайлівської</w:t>
      </w:r>
      <w:r>
        <w:rPr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sz w:val="27"/>
          <w:szCs w:val="27"/>
          <w:lang w:val="uk-UA"/>
        </w:rPr>
        <w:t>Відповідають: Лаврик Р.В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16:00Z</dcterms:created>
  <dc:creator>Пользователь Компьютера</dc:creator>
  <dc:description/>
  <cp:keywords/>
  <dc:language>en-US</dc:language>
  <cp:lastModifiedBy>Admin</cp:lastModifiedBy>
  <cp:lastPrinted>2016-07-19T18:14:00Z</cp:lastPrinted>
  <dcterms:modified xsi:type="dcterms:W3CDTF">2016-07-22T04:37:00Z</dcterms:modified>
  <cp:revision>4</cp:revision>
  <dc:subject/>
  <dc:title/>
</cp:coreProperties>
</file>