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30.06.2016                       </w:t>
      </w:r>
      <w:r>
        <w:rPr>
          <w:sz w:val="27"/>
          <w:szCs w:val="27"/>
          <w:lang w:val="en-US"/>
        </w:rPr>
        <w:t xml:space="preserve">              </w:t>
      </w:r>
      <w:r>
        <w:rPr>
          <w:sz w:val="27"/>
          <w:szCs w:val="27"/>
          <w:lang w:val="uk-UA"/>
        </w:rPr>
        <w:t xml:space="preserve">   смт Недригайлів       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                         № 362-ОД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7"/>
          <w:szCs w:val="27"/>
          <w:lang w:val="uk-UA"/>
        </w:rPr>
        <w:t>Про надання статусу дитини-сироти</w:t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Відповідно до статті 1 Закону України «Про забезпечення організаційно-правових умов соціального захисту дітей-сиріт  та дітей, позбавлених батьківського піклування»</w:t>
      </w:r>
      <w:bookmarkStart w:id="0" w:name="o2"/>
      <w:bookmarkEnd w:id="0"/>
      <w:r>
        <w:rPr>
          <w:sz w:val="27"/>
          <w:szCs w:val="27"/>
          <w:lang w:val="uk-UA"/>
        </w:rPr>
        <w:t>,  частини 1 статті 22 Закону України «Про місцеві державні адміністрації», частини 1 статті 24, статті 25 Закону України  «Про охорону дитинства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на підставі свідоцтва про смерть матері ОСОБА 1, серія КОНФІДЕНЦІЙНА ІНФОРМАЦІЯ, виданого 11 березня 2010 року виконкомом Коровинської сільської ради Недригайлівського району Сумської області, актовий запис № 18, свідоцтва про смерть батька ОСОБА 2, КОНФІДЕНЦІЙНА ІНФОРМАЦІЯ, виданого 27 червня 2016 року виконкомом Коровинської сільської ради Недригайлівського району Сумської області, актовий запис № 24 та з метою захисту законних прав та інтересів неповнолітньої   дитини: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1.  Надати ОСОБА 3, КОНФІДЕНЦІЙНА ІНФОРМАЦІЯ року народження,  свідоцтво про народження серія КОНФІДЕНЦІЙНА ІНФОРМАЦІЯ, видане КОНФІДЕНЦІЙНА ІНФОРМАЦІЯ року відділом запису актів громадянського стану Недригайлівського районного управління юстиції Сумської області, актовий запис № 07, статус дитини-сироти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2. Службі у справі дітей Недригайлівської районної державної адміністрації     (Іщенко Т.В.),   Коровинському  сільському голові Шилу С.М.:                             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1) ужити заходів щодо влаштування неповнолітнього  ОСОБА 3 до сімейних форм виховання;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 xml:space="preserve">2) забезпечити  дотримання прав і законних інтересів малолітньої  дитини, забезпечення її  майнових та житлових прав. 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right="-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  Р.В. Лаврик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23:00Z</dcterms:created>
  <dc:creator>zveazkajm1810</dc:creator>
  <dc:description/>
  <cp:keywords/>
  <dc:language>en-US</dc:language>
  <cp:lastModifiedBy>Admin</cp:lastModifiedBy>
  <cp:lastPrinted>2016-07-02T08:38:00Z</cp:lastPrinted>
  <dcterms:modified xsi:type="dcterms:W3CDTF">2016-07-02T06:38:00Z</dcterms:modified>
  <cp:revision>12</cp:revision>
  <dc:subject/>
  <dc:title/>
</cp:coreProperties>
</file>