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uk-UA"/>
        </w:rPr>
        <w:t xml:space="preserve">24.06.2016 </w:t>
        <w:tab/>
        <w:t xml:space="preserve">смт Недригайлів                              №  </w:t>
      </w:r>
      <w:r>
        <w:rPr>
          <w:sz w:val="28"/>
          <w:szCs w:val="28"/>
        </w:rPr>
        <w:t>360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Зеленківської сільської ради від 14.06.2016 № 698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497                 в межах колишнього САПТ ЗТ «Іскра» для ведення товарного сільськогосподарського виробництва на території Зеленківської сільської ради Недригайлівського району, розроблену державним підприємством «Центр державного земельного кадастру» та надати у власність територіальної громади Зеленківської сільської ради земельну ділянку загальною площею 2,7921 гектара, у тому числі ріллі 2,5067 гектара, сіножатей 0,2854 гектара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сільського голови Зеленківської сільської ради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6-21T09:53:00Z</cp:lastPrinted>
  <dcterms:modified xsi:type="dcterms:W3CDTF">2016-06-30T10:58:00Z</dcterms:modified>
  <cp:revision>20</cp:revision>
  <dc:subject/>
  <dc:title> </dc:title>
</cp:coreProperties>
</file>