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uk-UA"/>
        </w:rPr>
        <w:t xml:space="preserve">24.06.2016 </w:t>
        <w:tab/>
        <w:t xml:space="preserve">смт Недригайлів                              №  </w:t>
      </w:r>
      <w:r>
        <w:rPr>
          <w:sz w:val="28"/>
          <w:szCs w:val="28"/>
        </w:rPr>
        <w:t>355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Зеленківської сільської ради від 14.06.2016 № 697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223                 в межах колишнього САПТ ЗТ «Перемога» для ведення товарного сільськогосподарського виробництва на території Зеленківської сільської ради Недригайлівського району, розроблену державним підприємством «Центр державного земельного кадастру» та надати у власність територіальної громади Зеленківської сільської ради земельну ділянку загальною площею 2,9044 гектара, у тому числі ріллі 2,5041 гектара, сіножатей 0,4003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сільського голови Зеленківської сільської ради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58:00Z</dcterms:created>
  <dc:creator>Св1тлана</dc:creator>
  <dc:description/>
  <cp:keywords/>
  <dc:language>en-US</dc:language>
  <cp:lastModifiedBy>Admin</cp:lastModifiedBy>
  <cp:lastPrinted>2016-06-21T09:58:00Z</cp:lastPrinted>
  <dcterms:modified xsi:type="dcterms:W3CDTF">2016-06-30T10:56:00Z</dcterms:modified>
  <cp:revision>3</cp:revision>
  <dc:subject/>
  <dc:title> </dc:title>
</cp:coreProperties>
</file>