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1.06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 xml:space="preserve">6 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 xml:space="preserve">смт Недригайлів       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353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before="0" w:after="0"/>
        <w:ind w:right="-1021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результатів конкурсу</w:t>
      </w:r>
    </w:p>
    <w:p>
      <w:pPr>
        <w:pStyle w:val="3"/>
        <w:spacing w:before="0" w:after="0"/>
        <w:ind w:right="-10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 визначення автомобільного перевізника</w:t>
      </w:r>
    </w:p>
    <w:p>
      <w:pPr>
        <w:pStyle w:val="TextBodyIndent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повідно до частини першої статті 6, статей 20, 39 Закону України «Про місцеві державні адміністрації», статей 43,44 Закону України «Про автомобільний транспорт», пункту 51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. №1081 (зі змінами), враховуючи ріше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Недригайлівського району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конкурсу з визначення автомобільного перевізника на приміських автобусних маршрутах загального користування, що не виходять за межі території району, (протокол №1 від 21.06.2016), визначивши переможцем за об’єктами конкурсів по маршрутах: Недригайлів-Деркачівка № 284, Недригайлів-Томашівка № 280, Недригайлів-Хоружівка      № 281, Недригайлів-Іваниця № 291, Недригайлів-Саєве № 282, Недригайлів-Курмани № 289, Недригайлів-Рубанка № б/н, Недригайлів-Терни № 283, Недригайлів-Горького № б/н фізичну особу-підприємця Мар’єнкова Р.І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 Укласти договір на перевезення пасажирів автомобільним транспортом по кожному об’</w:t>
      </w:r>
      <w:r>
        <w:rPr>
          <w:sz w:val="28"/>
          <w:szCs w:val="28"/>
        </w:rPr>
        <w:t xml:space="preserve">єкту конкурсу окремо з фічною особою-підприємцем </w:t>
      </w:r>
      <w:r>
        <w:rPr>
          <w:sz w:val="28"/>
          <w:szCs w:val="28"/>
          <w:lang w:val="uk-UA"/>
        </w:rPr>
        <w:t>Мар’</w:t>
      </w:r>
      <w:r>
        <w:rPr>
          <w:sz w:val="28"/>
          <w:szCs w:val="28"/>
        </w:rPr>
        <w:t>єнковим Р</w:t>
      </w:r>
      <w:r>
        <w:rPr>
          <w:sz w:val="28"/>
          <w:szCs w:val="28"/>
          <w:lang w:val="uk-UA"/>
        </w:rPr>
        <w:t xml:space="preserve">остиславом  Івановичем </w:t>
      </w:r>
      <w:r>
        <w:rPr>
          <w:sz w:val="28"/>
          <w:szCs w:val="28"/>
        </w:rPr>
        <w:t xml:space="preserve"> терміном на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 xml:space="preserve"> рокі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 адміністрації                                      О.І.Васильч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Style15">
    <w:name w:val="Название Знак"/>
    <w:basedOn w:val="Style14"/>
    <w:qFormat/>
    <w:rPr>
      <w:sz w:val="28"/>
      <w:szCs w:val="28"/>
      <w:lang w:val="uk-U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44:00Z</dcterms:created>
  <dc:creator>Sanya</dc:creator>
  <dc:description/>
  <cp:keywords/>
  <dc:language>en-US</dc:language>
  <cp:lastModifiedBy>Admin</cp:lastModifiedBy>
  <cp:lastPrinted>2016-05-31T15:28:00Z</cp:lastPrinted>
  <dcterms:modified xsi:type="dcterms:W3CDTF">2016-06-30T10:42:00Z</dcterms:modified>
  <cp:revision>7</cp:revision>
  <dc:subject/>
  <dc:title>Про заходи щодо посилення </dc:title>
</cp:coreProperties>
</file>