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6                                   смт Недригайлів</w:t>
      </w:r>
      <w:r>
        <w:rPr>
          <w:lang w:val="uk-UA"/>
        </w:rPr>
        <w:t xml:space="preserve"> </w:t>
        <w:tab/>
        <w:tab/>
        <w:t xml:space="preserve"> </w:t>
      </w:r>
      <w:r>
        <w:rPr/>
        <w:t xml:space="preserve">              </w:t>
      </w:r>
      <w:r>
        <w:rPr>
          <w:sz w:val="28"/>
          <w:szCs w:val="28"/>
          <w:lang w:val="uk-UA"/>
        </w:rPr>
        <w:t>№ 352-ОД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 питань протидії туберкульоз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Л-інфекції/СНІДу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Відповідно до частини першої статті 6, статей 20,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Унести зміни до складу районної ради з питань протидії туберкульозу та ВІЛ-інфекції/СНІДу, утвореної розпорядженням голови Недригайлівської районної державної адміністрації від 03.09.200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 489 «Про утворення районної ради з питань протидії туберкульозу та ВІЛ-інфекції/СНІДу», затвердивши її новий склад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в чинність, склад районної ради з питань протидії туберкульозу та ВІЛ-інфекції/СНІДу, затверджений розпорядженням голови Недригайлівської районної державної адміністрації від 01.03.2011 № 159 «Про внесення змін до розпорядження голови Недригайлівської районної державної адміністрації від 03.09.2007 № 489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и Недригайлів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О.І. Васильч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Недригайлівської районно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  <w:lang w:val="uk-UA"/>
        </w:rPr>
        <w:t>.06.</w:t>
      </w:r>
      <w:r>
        <w:rPr>
          <w:bCs/>
          <w:sz w:val="28"/>
          <w:szCs w:val="28"/>
        </w:rPr>
        <w:t>2016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lang w:val="en-US"/>
        </w:rPr>
        <w:t>352</w:t>
      </w:r>
      <w:r>
        <w:rPr>
          <w:bCs/>
          <w:sz w:val="28"/>
          <w:szCs w:val="28"/>
          <w:lang w:val="uk-UA"/>
        </w:rPr>
        <w:t xml:space="preserve">-ОД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ради з питань протидії туберкульоз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ІЛ-інфекції/СНІ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10"/>
        <w:gridCol w:w="5812"/>
      </w:tblGrid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ради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асиль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Недригайлівської центральної районної лікарні, заступник голови ради 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з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Ів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медичної частини, секретар ради з питань ВІЛ/СНІДу 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ікар-фтизіатр Недригайлівської центральної районної лікарні, секретар ради з питань протидії туберкульозу 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омо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имчасово виконуючий обов’язки </w:t>
            </w:r>
            <w:r>
              <w:rPr>
                <w:sz w:val="28"/>
                <w:szCs w:val="28"/>
                <w:lang w:val="uk-UA"/>
              </w:rPr>
              <w:t>завідуючого Недригайлівським відділенням ДУ  «Сумський обласний лабораторний центр                                                                                                                                            Держсанепідемслужби України» (за 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р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имчасово виконуючий обов’язки начальника відділення поліції ГУНП в Сум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би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Недригайлівського районного сектору кримінально-виконавчої інспекції управління ДПтС України в Сумській області (за 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Держпродспоживслужби в Недригайлівському районі (за 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го товариства Червоного Хреста (за 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у справах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Недригайлівський районний центр первинної медико-санітарної допомоги»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500" w:leader="none"/>
              </w:tabs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113030</wp:posOffset>
                      </wp:positionV>
                      <wp:extent cx="1257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45pt,8.9pt" to="425.4pt,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иректор Недригайлів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ирид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Недригайлівської районної ради          (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рип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дактор районної газети «Голос Посулля» (за згодою)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Недригайлівської районної державної адміністрації 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Шепел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методист інформаційно-аналітичного відділу Недригайлівської центральної районної лікарн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>О.І. Нем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ний лікар Недригайлів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ентральної районної лікарні</w:t>
        <w:tab/>
        <w:tab/>
        <w:tab/>
        <w:tab/>
        <w:t xml:space="preserve">І.В. Пономар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2:00Z</dcterms:created>
  <dc:creator>OL</dc:creator>
  <dc:description/>
  <cp:keywords/>
  <dc:language>en-US</dc:language>
  <cp:lastModifiedBy>Admin</cp:lastModifiedBy>
  <cp:lastPrinted>2016-06-15T16:20:00Z</cp:lastPrinted>
  <dcterms:modified xsi:type="dcterms:W3CDTF">2016-06-30T10:40:00Z</dcterms:modified>
  <cp:revision>42</cp:revision>
  <dc:subject/>
  <dc:title>ЗАТВЕРДЖЕНО:</dc:title>
</cp:coreProperties>
</file>