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34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3.06.2016 № 695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ОСОБА 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5,0373 гектара, у тому числі ріллі 4,9124 гектара, сіножатей 0,1249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16T08:52:00Z</cp:lastPrinted>
  <dcterms:modified xsi:type="dcterms:W3CDTF">2016-06-21T06:10:00Z</dcterms:modified>
  <cp:revision>12</cp:revision>
  <dc:subject/>
  <dc:title> </dc:title>
</cp:coreProperties>
</file>