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4.06.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                                    смт Недригайлів                               №  </w:t>
      </w:r>
      <w:r>
        <w:rPr>
          <w:bCs/>
          <w:sz w:val="28"/>
          <w:szCs w:val="28"/>
          <w:lang w:val="uk-UA"/>
        </w:rPr>
        <w:t>343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боту відділу культури, туризму, національностей і релігій Недригайлівської районної державної адміністрації в питанні національно-патріотичного виховання населення району</w:t>
      </w:r>
    </w:p>
    <w:p>
      <w:pPr>
        <w:pStyle w:val="TextBody"/>
        <w:ind w:right="449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Відділом культури, туризму, національностей і релігій Недригайлівської районної державної адміністрації у взаємодії з </w:t>
      </w:r>
      <w:r>
        <w:rPr>
          <w:sz w:val="28"/>
          <w:szCs w:val="28"/>
          <w:lang w:val="uk-UA"/>
        </w:rPr>
        <w:t xml:space="preserve">органами місцевого самоврядування, громадськими організаціями, працівниками клубних і освітніх закладів  району, волонтерами  проводяться суспільно-громадські акції  та проекти спрямовані на національно-патріотичне  виховання населення. </w:t>
      </w:r>
      <w:r>
        <w:rPr>
          <w:sz w:val="28"/>
          <w:szCs w:val="28"/>
        </w:rPr>
        <w:t>Заслуговують на увагу: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лагодійні концерти-акції «Єдина Україна» за участю народного аматорського духового оркестру, народного аматорського фольклорного колективу «Калинові роси» Недригайлівського районного будинку культури та учасників художньої самодіяльності сільських клубних закладів у Коровинському, Вільшанському, Томашівському, Хоружівському сільських будинках культури, готельно-ресторанному комплексі «Старий млин»;</w:t>
      </w:r>
      <w:r>
        <w:rPr>
          <w:sz w:val="28"/>
          <w:szCs w:val="28"/>
        </w:rPr>
        <w:t xml:space="preserve"> «Допоможи солдату» по збору коштів учасникам АТО в клубних закладах району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«Запали свічку»</w:t>
      </w:r>
      <w:r>
        <w:rPr>
          <w:sz w:val="28"/>
          <w:szCs w:val="28"/>
          <w:lang w:val="uk-UA"/>
        </w:rPr>
        <w:t xml:space="preserve"> до</w:t>
      </w:r>
      <w:r>
        <w:rPr>
          <w:sz w:val="28"/>
          <w:szCs w:val="28"/>
        </w:rPr>
        <w:t xml:space="preserve"> Д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шанування жертв голодомору 1932-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р. на території кожної селищної та сільської рад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 також </w:t>
      </w:r>
      <w:r>
        <w:rPr>
          <w:sz w:val="28"/>
          <w:szCs w:val="28"/>
        </w:rPr>
        <w:t>«Добрий ранок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теране»</w:t>
      </w:r>
      <w:r>
        <w:rPr>
          <w:sz w:val="28"/>
          <w:szCs w:val="28"/>
          <w:lang w:val="uk-UA"/>
        </w:rPr>
        <w:t xml:space="preserve"> до </w:t>
      </w:r>
      <w:r>
        <w:rPr>
          <w:sz w:val="28"/>
          <w:szCs w:val="28"/>
        </w:rPr>
        <w:t xml:space="preserve">71-й річниці Перемоги </w:t>
      </w:r>
      <w:r>
        <w:rPr>
          <w:sz w:val="28"/>
          <w:szCs w:val="28"/>
          <w:lang w:val="uk-UA"/>
        </w:rPr>
        <w:t xml:space="preserve">у Другій  світовій війні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арку Скорботи та Слави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мт Недригайлів</w:t>
      </w:r>
      <w:r>
        <w:rPr>
          <w:sz w:val="28"/>
          <w:szCs w:val="28"/>
          <w:lang w:val="uk-UA"/>
        </w:rPr>
        <w:t xml:space="preserve"> біля пам’ятного знаку воїнам АТО Олександру Шовтуті та Сергію Гребенику, які загинули на сході України  проведено у</w:t>
      </w:r>
      <w:r>
        <w:rPr>
          <w:sz w:val="28"/>
          <w:szCs w:val="28"/>
        </w:rPr>
        <w:t>рочистий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инг «Вони за тим  злетіли в небо, щоб в мирі й щасті ми жили», присвячений пам’яті Героїв Небесної Сотні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sz w:val="28"/>
          <w:szCs w:val="28"/>
        </w:rPr>
        <w:t xml:space="preserve">Своєрідного колориту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скравості  набули  театралізовані свята. Знач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ваг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 їх проведенні  приділяється збереженню культурної спадщини, вихованню любові  та поваги до української національної культури, звичаїв, традицій рідного  краю.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родження, збереження національної спадщини, виховання підростаючого покоління на народних традиціях – один із напрямків діяльності бібліотечних працівників району.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КЗ «Недригайлівська центральна районна бібліотека» діє дискусійний клуб за інтересами «Зелена лампа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тягом року Недригайлівська центральна районна бібліотека взяла участь у проведенні акції «Краща книга сучасності», у всеукраїнському соціологічному дослідженні  «Відношення молоді до участі  у волонтерській діяльності», Всеукраїнській молодіжній акції «Україна читає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елика</w:t>
      </w:r>
      <w:r>
        <w:rPr>
          <w:sz w:val="28"/>
          <w:szCs w:val="28"/>
        </w:rPr>
        <w:t xml:space="preserve">  роль дитячих музичних шкіл у патріотичн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хованні</w:t>
      </w:r>
      <w:r>
        <w:rPr>
          <w:sz w:val="28"/>
          <w:szCs w:val="28"/>
          <w:lang w:val="uk-UA"/>
        </w:rPr>
        <w:t xml:space="preserve"> підростаючого покоління</w:t>
      </w:r>
      <w:r>
        <w:rPr>
          <w:sz w:val="28"/>
          <w:szCs w:val="28"/>
        </w:rPr>
        <w:t>. На уроках музичної літератури вивчаються тво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есвітньовідомих українських композиторів.</w:t>
      </w:r>
      <w:r>
        <w:rPr>
          <w:sz w:val="28"/>
          <w:szCs w:val="28"/>
          <w:lang w:val="uk-UA"/>
        </w:rPr>
        <w:t xml:space="preserve"> Дитячі малюнки художнього відділу Недригайлівської дитячої музичної школи надіслані воїнам-землякам, які сьогодні захищають незалежність Україн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те, поряд з цим, необхідно створити  сприятливі умови для розвитку національно –патріотичного виховання населення, як пріоритетної сфери соціального життя району, забезпечити досягнення якісно нових </w:t>
      </w:r>
      <w:r>
        <w:rPr>
          <w:sz w:val="28"/>
          <w:szCs w:val="28"/>
        </w:rPr>
        <w:t>результатів у духовно – моральному, патріотичному, трудовому, художньо –естетичному вихованні підростаючого покоління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ей 6, 13,  22 Закону України «Про місцеві державні адміністрації», з метою </w:t>
      </w:r>
      <w:r>
        <w:rPr>
          <w:bCs/>
          <w:sz w:val="28"/>
          <w:szCs w:val="28"/>
          <w:lang w:val="uk-UA"/>
        </w:rPr>
        <w:t xml:space="preserve">виховання громадянина-патріота України, утвердження духовності, моральності, шанобливого ставлення до національних надбань українського народу, наслідування найкращих прикладів мужності та звитяги борців за свободу та незалежність України, а також  </w:t>
      </w:r>
      <w:r>
        <w:rPr>
          <w:sz w:val="28"/>
          <w:szCs w:val="28"/>
          <w:lang w:val="uk-UA"/>
        </w:rPr>
        <w:t>системної і цілеспрямованої роботи закладів культури в питанні національно-патріотичного виховання населення району</w:t>
      </w:r>
      <w:r>
        <w:rPr>
          <w:b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ділу культури, туризму, національностей і релігій Недригайлівської районної державної адміністрації: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) забезпечити</w:t>
      </w:r>
      <w:r>
        <w:rPr>
          <w:bCs/>
          <w:sz w:val="28"/>
          <w:szCs w:val="28"/>
          <w:lang w:val="uk-UA"/>
        </w:rPr>
        <w:t xml:space="preserve"> проведення заходів із вшанування героїв боротьби українського народу за незалежність і територіальну цілісність України;</w:t>
      </w:r>
    </w:p>
    <w:p>
      <w:pPr>
        <w:pStyle w:val="Normal"/>
        <w:spacing w:lineRule="exact" w:line="30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) </w:t>
      </w:r>
      <w:r>
        <w:rPr>
          <w:bCs/>
          <w:sz w:val="28"/>
          <w:szCs w:val="28"/>
          <w:lang w:val="uk-UA"/>
        </w:rPr>
        <w:t xml:space="preserve">збільшити передплату україномовних дитячих і молодіжних друкованих видань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ідділу культури, туризму, національностей і релігій спільно з відділом освіти  Недригайлівської районної державної адміністрації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1) створити необхідні умови та організувати систематичне відвідування дітьми та молоддю закладів культури, що популяризують культурні та національно-мистецькі традиції українського народу; </w:t>
      </w:r>
    </w:p>
    <w:p>
      <w:pPr>
        <w:pStyle w:val="Normal"/>
        <w:shd w:fill="FFFFFF" w:val="clear"/>
        <w:spacing w:lineRule="auto" w:line="228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) забезпечити </w:t>
      </w:r>
      <w:r>
        <w:rPr>
          <w:bCs/>
          <w:sz w:val="28"/>
          <w:szCs w:val="28"/>
          <w:lang w:val="uk-UA"/>
        </w:rPr>
        <w:t>проведення історичних уроків, годин патріотичної слави, вечорів-вшанувань, зустрічей дітей і молоді з ветеранами війни, борцями за незалежність України у XX столітті, учасниками антитерористичної операції в Донецькій та Луганській областях;</w:t>
      </w:r>
    </w:p>
    <w:p>
      <w:pPr>
        <w:pStyle w:val="Normal"/>
        <w:shd w:fill="FFFFFF" w:val="clear"/>
        <w:spacing w:lineRule="auto" w:line="22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3) поширювати досягнення наших співвітчизників та їх внесок у розвиток освіти,  культури, мистецтва шляхом проведення творчих вечорів, вечорів-портретів, презентацій, виставок у закладах культури району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Відділу культури, туризму, національностей і релігій спільно з відділом освіти, сектором у справах молоді та спорту Недригайлівської районної державної адміністрації:</w:t>
      </w:r>
    </w:p>
    <w:p>
      <w:pPr>
        <w:pStyle w:val="Normal"/>
        <w:shd w:fill="FFFFFF" w:val="clear"/>
        <w:spacing w:lineRule="auto" w:line="228"/>
        <w:ind w:first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) культурно-мистецькі, спортивно-масові заходи </w:t>
      </w:r>
      <w:r>
        <w:rPr>
          <w:bCs/>
          <w:sz w:val="28"/>
          <w:szCs w:val="28"/>
          <w:lang w:val="uk-UA"/>
        </w:rPr>
        <w:t>проводити в атмосфері громадянсько-патріотичного, військово-патріотичного, духовно-морального виховання населення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2) проводити семінари-практикуми по підвищенню кваліфікації та професійної компетентності фахівців з питання  національно-патріотичного вихованн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4. Відділу культури, туризму, національностей і релігій Недригайлівської районної державної адміністрації, рекомендувати виконкомам сільських, селищних рад проводити заходи з популяризації культурної спадщини, розвитку туризму в районі, як одного з напрямків національно-патріотичного виховання населення.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Відділу культури, туризму, національностей і релігій Недригайлівської районної державної адміністрації про стан виконання цього розпорядження інформувати голову Недригайлівської районної державної адміністрації до 10.10.2016 та 10.03.2017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    Контроль за виконанням цього розпорядження покласти на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голови</w:t>
      </w:r>
      <w:r>
        <w:rPr>
          <w:color w:val="000000"/>
          <w:sz w:val="28"/>
          <w:szCs w:val="28"/>
          <w:lang w:val="uk-UA"/>
        </w:rPr>
        <w:t xml:space="preserve">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рисовського І.П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Недригайлів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Р.В. Лаврик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30" w:leader="none"/>
      </w:tabs>
      <w:outlineLvl w:val="1"/>
    </w:pPr>
    <w:rPr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3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30" w:leader="none"/>
      </w:tabs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30" w:leader="none"/>
      </w:tabs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sz w:val="28"/>
      <w:szCs w:val="24"/>
      <w:lang w:val="uk-UA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11">
    <w:name w:val="style11"/>
    <w:qFormat/>
    <w:rPr>
      <w:color w:val="004080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Style13">
    <w:name w:val="Основной текст Знак"/>
    <w:basedOn w:val="Style9"/>
    <w:qFormat/>
    <w:rPr>
      <w:sz w:val="28"/>
      <w:szCs w:val="24"/>
      <w:lang w:val="uk-UA"/>
    </w:rPr>
  </w:style>
  <w:style w:type="character" w:styleId="Style14">
    <w:name w:val="Основной текст с отступом Знак"/>
    <w:basedOn w:val="Style9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780" w:leader="none"/>
      </w:tabs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23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230" w:leader="none"/>
      </w:tabs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430" w:leader="none"/>
      </w:tabs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left="-720" w:hanging="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05:00Z</dcterms:created>
  <dc:creator>Pentium</dc:creator>
  <dc:description/>
  <cp:keywords/>
  <dc:language>en-US</dc:language>
  <cp:lastModifiedBy>Admin</cp:lastModifiedBy>
  <cp:lastPrinted>2016-06-13T16:10:00Z</cp:lastPrinted>
  <dcterms:modified xsi:type="dcterms:W3CDTF">2016-06-16T12:14:00Z</dcterms:modified>
  <cp:revision>6</cp:revision>
  <dc:subject/>
  <dc:title>ЗАРЕЄСТРОВАНО:</dc:title>
</cp:coreProperties>
</file>