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  <w:t>13.06.2016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мт Недригайлів                              №  340-ОД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</w:rPr>
        <w:t xml:space="preserve">Про підготовку навчальних закладів Недригайлівського району до нового 2016-2017 навчального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повідно до частини першої статті 6, статей 22, 28, 39 Закону України «Про місцеві державні адміністрації», на  виконання розпорядження голови  Сумської  обласної державної адміністрації від 09.06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295-ОД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«Про підготовку навчальних закладів Сумської області до нового 2016-2017 навчального року», з метою забезпечення належного функціонування закладів освіти  Недригайлівського району у 2016-2017 навчальному ро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ідділу освіти  Недригайлівської районної державно адміністрації, рекомендувати сільським, селищним голов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до 10.08.2016 підготовку закладів освіти до роботи в новому 2016-2017 навчальному ро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у межах компетенції до 31.12.2016 вжити заходів щодо оформлення навчальними закладами відповідно до чинного законодавства прав на земельні ділянки, що ними використовують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вжити заходів до 01.09.2016 щодо оптимізації мережі закладів освіти в установленому законодавством порядку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сти організаційну роботу із забезпечення закладів освіти кваліфікованими педагогічними кадрами, надання житла випускникам педагогічних вищих навчальних закладів відповідно до чинного законодавств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) сприяти реалізації заходів щодо дообладнання твердопаливними котлами котелень навчальних закладів району для забезпечення сталої роботи закладів освіти протягом опалювального періоду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абезпечити до 07.10.2016 у повному обсязі твердим паливом котельні навчальних закладів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 проведення до 25.09.2016 випробовування теплових мереж, промивку, опресування систем опалення в закладах осві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продовжити роботу щодо забезпечення встановлення, заміни та повірки приладів обліку енергоносіїв у навчальних закладах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 Відділу освіти Недригайлівської районної державної адміністрації спільно з управління Держпродспоживслужби в Недригайлівському районі до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07.2016 розробити  план-графік із перевірки готовності навчальних закладів до 2016-2017 навчального року та забезпечення його викона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 Недригайлівській  центральній районній лікарні до 01.09.2016 забезпечити в установленому чинним законодавством порядку безкоштовне проведення медичного огляду працівників навчальних закладів Недригайлівського район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 Комунальному закладові «Недригайлівський районний  центр первинної медико-санітарної допомоги» до 01.09.2016 забезпечити в установленому чинним законодавством порядку безкоштовне проведення профілактичного медичного огляду учнів навчальних закладів Недригайлів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Фінансовому управлінню Недригайлівської  районної державної адміністрації забезпечити до 01.08.2016 фінансування видатків на проведення робіт, пов’язаних з підготовкою навчальних закладів до нового навчального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Відповідальним виконавцям інформувати до 15.07.2016 та до 10.10.2016 про хід виконання завдань, визначених цим розпорядженням, відділ освіти Недригайлівської  район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Відділу освіти Недригайлівської  районної державної адміністрації до 20.07.2016 та до 14.10.2016 забезпечити узагальнення інформації та подання її Департаменту освіти і науки  Сум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 Визнати таким, що втратило чинність, розпорядження голови Недригайлівської районної державної адміністрації від </w:t>
      </w:r>
      <w:r>
        <w:rPr>
          <w:bCs/>
          <w:sz w:val="28"/>
          <w:szCs w:val="28"/>
        </w:rPr>
        <w:t>02.07.2015                                №  213-ОД «</w:t>
      </w:r>
      <w:r>
        <w:rPr>
          <w:sz w:val="28"/>
          <w:szCs w:val="28"/>
        </w:rPr>
        <w:t xml:space="preserve">Про підготовку навчальних закладів Недригайлівського району до нового </w:t>
      </w:r>
      <w:r>
        <w:rPr>
          <w:bCs/>
          <w:sz w:val="28"/>
          <w:szCs w:val="28"/>
        </w:rPr>
        <w:t xml:space="preserve">2015-2016 </w:t>
      </w:r>
      <w:r>
        <w:rPr>
          <w:sz w:val="28"/>
          <w:szCs w:val="28"/>
        </w:rPr>
        <w:t xml:space="preserve">навчального </w:t>
      </w:r>
      <w:r>
        <w:rPr>
          <w:bCs/>
          <w:sz w:val="28"/>
          <w:szCs w:val="28"/>
        </w:rPr>
        <w:t>року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виконанням цього розпорядження покласти на заступника голови Недригайлівської  районної 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Р.В. Лаврик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bCs/>
          <w:spacing w:val="-5"/>
          <w:sz w:val="28"/>
          <w:szCs w:val="28"/>
          <w:lang w:val="ru-RU"/>
        </w:rPr>
      </w:pPr>
      <w:r>
        <w:rPr>
          <w:bCs/>
          <w:spacing w:val="-5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30:00Z</dcterms:created>
  <dc:creator>ОСВІТА</dc:creator>
  <dc:description/>
  <cp:keywords/>
  <dc:language>en-US</dc:language>
  <cp:lastModifiedBy>Admin</cp:lastModifiedBy>
  <cp:lastPrinted>2016-06-14T11:16:00Z</cp:lastPrinted>
  <dcterms:modified xsi:type="dcterms:W3CDTF">2016-06-16T11:55:00Z</dcterms:modified>
  <cp:revision>6</cp:revision>
  <dc:subject/>
  <dc:title>13</dc:title>
</cp:coreProperties>
</file>