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98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1.</w:t>
      </w:r>
      <w:r>
        <w:rPr>
          <w:bCs/>
          <w:sz w:val="26"/>
          <w:szCs w:val="26"/>
        </w:rPr>
        <w:t>0</w:t>
      </w:r>
      <w:r>
        <w:rPr>
          <w:bCs/>
          <w:sz w:val="26"/>
          <w:szCs w:val="26"/>
          <w:lang w:val="uk-UA"/>
        </w:rPr>
        <w:t>6.201</w:t>
      </w:r>
      <w:r>
        <w:rPr>
          <w:bCs/>
          <w:sz w:val="26"/>
          <w:szCs w:val="26"/>
        </w:rPr>
        <w:t>6</w:t>
      </w:r>
      <w:r>
        <w:rPr>
          <w:b/>
          <w:bCs/>
          <w:sz w:val="26"/>
          <w:szCs w:val="26"/>
          <w:lang w:val="uk-UA"/>
        </w:rPr>
        <w:t xml:space="preserve">                                                  </w:t>
      </w:r>
      <w:r>
        <w:rPr>
          <w:bCs/>
          <w:sz w:val="26"/>
          <w:szCs w:val="26"/>
          <w:lang w:val="uk-UA"/>
        </w:rPr>
        <w:t xml:space="preserve">смт. Недригайлів   </w:t>
      </w:r>
      <w:r>
        <w:rPr>
          <w:b/>
          <w:bCs/>
          <w:sz w:val="26"/>
          <w:szCs w:val="26"/>
          <w:lang w:val="uk-UA"/>
        </w:rPr>
        <w:t xml:space="preserve">                      </w:t>
      </w:r>
      <w:r>
        <w:rPr>
          <w:bCs/>
          <w:sz w:val="26"/>
          <w:szCs w:val="26"/>
          <w:lang w:val="uk-UA"/>
        </w:rPr>
        <w:t>№ 322</w:t>
      </w:r>
      <w:r>
        <w:rPr>
          <w:sz w:val="26"/>
          <w:szCs w:val="26"/>
          <w:lang w:val="uk-UA"/>
        </w:rPr>
        <w:t xml:space="preserve"> - 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няття з контролю розпоряджень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и Недригайлівської  районн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ержавної  адміністрації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41 Закону України «Про місцеві державні адміністрації», Регламенту Недригайлівської районної державної адміністрації, затвердженого розпорядженням голови Недригайлівської районної державної адміністрації від 23.02.2016  № 103-ОД, на виконання окремого доручення голови Сумської обласної державної адміністрації від 24.05.2016 № 2-од «Про пропозиції на зняття з контролю виконаних завдань, визначених розпорядчими документами»,  в зв’язку з виконанням та закінченням терміну дії, зняти з контролю розпорядження      голови      Недригайлівської       районної       державної адміністрац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30.08.2007 №  482 «Про затвердження заходів щодо реалізації Стратегії демографічного розвитку на період до 2015 року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14.06.2012 № 421-ОД «Про заходи щодо систематизації контролю та посилення виконавської дисципліни в Недригайлівському райо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6.08.2012 № 542-ОД «Про стан надання кардіологічної допомоги населенню району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23.05.2013 № 145-ОД «Про виконання Обласної цільової програми підтримки місцевих товаровиробників «Зроблено на Сумщині» на 2013-2015 роки в Недригайлівському районі»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 20.06.2013 № 172-ОД «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2.01.2015 № 23-ОД «Про реалізацію в районі державної політики у сфері пенсійного забезпечення у частині наповнення бюджету Пенсійного фонду України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8.02.2015 № 58-ОД «Про стан використання земель в райо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1.04.2015 № 132-ОД «Про результати ревізії фінансово – господарської діяльності Недригайлівської центральної районної лікарн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09.06.2015 № 186-ОД «Про результати ревізії фінансово - господарської діяльності управління агропромислового розвитку Недригайлівської районної державної адміністрації»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8.08.2015 № 298-ОД «Про хід виконання районної комплексної програми «Правопорядок на 2013-2015 роки» в питаннях профілактики правопорушень та боротьби зі злочинністю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8.08.2015 № 299-ОД «Про розвиток фізичної культури і спорту в районі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0.11.2015 № 458-ОД «Про відзначення у Недригайлівському районі у 2015 році Дня Гідності та Свобод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14.12.2015 № 505-ОД «Про організацію проведення приписки громадян України на території Недригайлівського рай</w:t>
        <w:tab/>
        <w:t>ону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0.01.2016 № 18-ОД «Про відзначення в Недригайлівському районі у 2016 році Дня Соборності Україн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 29.02.2016 № 110-ОД «Про проведення першого туру щорічного Всеукраїнського конкурсу «Кращий державний службовець» у 2016 році»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04.03.2016 № 130-ОД «Про організацію розроблення Програми поліпшення умов навчання, виховання учнів навчально-виховних закладів Недригайлівського району на 2016 рік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12.03.2016 № 140-ОД «Про організацію розробки проекту Програми поліпшення якості надання медичної допомоги жителям Недригайлівського району на 2016 рік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 15.03.2016 № 150-ОД «Про організацію розроблення проекту Програми поліпшення умов функціонування сільських лікувально – профілактичних закладів Недригайлівського району на 2016 рік»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 16.03.2016 № 159-ОД «Про створення районної комісії з питань поводження із непридатними або забороненими до використання пестицидами, агрохімікатами та тарою від них»;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4.03.2016 № 167-ОД «Про розроблення проекту Районної цільової комплексної програми «Молодь Недригайлівщини на 2016-2020 рок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8.03.2016 № 184-ОД «Про схвалення проекту Недригайлівської районної програми оздоровлення та відпочинку дітей на 2016 рік»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від 01.04.2016 № 199-ОД «Про проведення в районі у 2016 році щорічної благодійної акції «Серце до серця» «Врятуй життя дитини» з метою закупівлі реанімаційного обладнання для Сумської обласної дитячої клінічної лікарні»;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31.03.2016 № 198-ОД «Про проведення щорічної всеукраїнської акції «За чисте довкілля» та дня благоустрою територій населених пунктів району»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06.04.2016 № 212-ОД «Про закінчення опалювального періоду 2015-2016 років»;</w:t>
      </w:r>
    </w:p>
    <w:p>
      <w:pPr>
        <w:pStyle w:val="Normal"/>
        <w:ind w:right="-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07.04.2016 № 215-ОД «Про організацію розроблення проекту Рай</w:t>
        <w:tab/>
        <w:t>онної Програми щодо забезпечення обробки інформації з нарахування та виплати житлових субсидій на 2016-2018 рок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ід 12.04.2016 № 222-ОД «Про проведенн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етапу Всеукраїнської спартакіади серед збірних команд державних службовців у Недригайлівському районі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14.04.2016 № 238-ОД «Про організацію розроблення Районної комплексної програми «Освіта Недригайлівщини у 2016-2018 роках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1.04.2016 № 250-ОД «Про схвалення проекту Районної цільової комплексної програми «Молодь Недригайлівщини на 2016-2020 роки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 21.04.2016 № 251-ОД «Про схвалення проекту Районної програми щодо забезпечення обробки інформації з нарахування та виплати житлових субсидій на 2016-2018 роки».</w:t>
      </w:r>
    </w:p>
    <w:p>
      <w:pPr>
        <w:pStyle w:val="2"/>
        <w:spacing w:lineRule="auto" w:line="240" w:before="0" w:after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Недригайлівської                                                                                               районної державної адміністрації                                                         Р. В. Лаврик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6320" w:leader="none"/>
        </w:tabs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60" w:after="0"/>
      <w:ind w:left="40" w:firstLine="760"/>
      <w:jc w:val="center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 w:bidi="ar-SA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102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37:00Z</dcterms:created>
  <dc:creator>FOX</dc:creator>
  <dc:description/>
  <cp:keywords/>
  <dc:language>en-US</dc:language>
  <cp:lastModifiedBy>Admin</cp:lastModifiedBy>
  <cp:lastPrinted>2015-09-10T13:17:00Z</cp:lastPrinted>
  <dcterms:modified xsi:type="dcterms:W3CDTF">2016-06-03T06:48:00Z</dcterms:modified>
  <cp:revision>77</cp:revision>
  <dc:subject/>
  <dc:title> </dc:title>
</cp:coreProperties>
</file>