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shd w:fill="FFFFFF" w:val="clear"/>
        </w:rPr>
        <w:t>30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315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6.05.2016 № 635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½ частку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5-27T13:53:00Z</cp:lastPrinted>
  <dcterms:modified xsi:type="dcterms:W3CDTF">2016-06-03T05:50:00Z</dcterms:modified>
  <cp:revision>55</cp:revision>
  <dc:subject/>
  <dc:title>_________________ 2013                  смт</dc:title>
</cp:coreProperties>
</file>