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30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14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6.05.2016 № 63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проекту землеустрою щодо відведення земельної ділянки в розмірі земельної частки (паю) 3,21 в умовних кадастрових гектарах, з врахування вартості земельної частки (паю), що становить 75 459,11 гривень по сертифікату на право на земельну частку (пай)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,  із земель резервного фонду на території КОНФІДЕНЦІЙНА ІНФОРМАЦІЯ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адміністрації від 02.07.2012 № 445-ОД «Про надання дозволу на розробку технічної документації по виготовленню державного акта взамін сертифіката на право власності на земельну частку (пай) ОСОБА 1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4:00Z</dcterms:created>
  <dc:creator>TEST</dc:creator>
  <dc:description/>
  <cp:keywords/>
  <dc:language>en-US</dc:language>
  <cp:lastModifiedBy>Admin</cp:lastModifiedBy>
  <cp:lastPrinted>2016-05-27T13:45:00Z</cp:lastPrinted>
  <dcterms:modified xsi:type="dcterms:W3CDTF">2016-06-03T05:49:00Z</dcterms:modified>
  <cp:revision>7</cp:revision>
  <dc:subject/>
  <dc:title>_________________ 2013                  смт</dc:title>
</cp:coreProperties>
</file>