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30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12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Про проведення шостої дер-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авної інвентаризації радіо-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активних відходів у Недри-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айлівському районі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5"/>
        <w:jc w:val="both"/>
        <w:rPr/>
      </w:pPr>
      <w:r>
        <w:rPr>
          <w:bCs/>
          <w:sz w:val="26"/>
          <w:szCs w:val="26"/>
          <w:lang w:val="uk-UA"/>
        </w:rPr>
        <w:t xml:space="preserve">Відповідно до статей 6, 16, 28 Закону України «Про місцеві державні адміністрації», статті 14 Закону України «Про поводження з радіоактивними відходами», пункту 2.5, 3.1, 3.2 Порядку проведення державної інвентаризації радіоактивних відходів (НП 306.5.04/2.059-2002), затвердженого наказом Державного комітету ядерного регулювання України </w:t>
      </w:r>
      <w:r>
        <w:rPr>
          <w:bCs/>
          <w:sz w:val="28"/>
          <w:szCs w:val="28"/>
          <w:lang w:val="uk-UA"/>
        </w:rPr>
        <w:t>від 11.02.2003 № 27, зареєстрованого в Міністерстві юстиції України від 25.02.2003 за № 160/7481, ураховуючи повідомлення Державного агентства України з управління зоною відчуження від 11.04.2016 № 01-1105/2.2, на виконання розпорядження голови Сумської обласної державної адміністрації від 25.05.2016 № 264-ОД «Про проведення шостої державної інвентаризації радіоактивних відходів у Сумській області», з метою проведення в Недригайлівському районі шостої державної інвентаризації радіоактивних відходів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ворити районну інвентаризаційну комісію з питань проведення шостої державної інвентаризації радіоактивних відходів у Недригайлівському районі (далі – районна комісія) та затвердити її склад (додаєтьс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ій комісії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твердити графік проведення державної </w:t>
      </w:r>
      <w:r>
        <w:rPr>
          <w:bCs/>
          <w:sz w:val="28"/>
          <w:szCs w:val="28"/>
          <w:lang w:val="uk-UA"/>
        </w:rPr>
        <w:t>інвентаризації радіоактивних відходів у Недригайлівському районі та скласти до 08.07.2016 перелік підприємств, організацій, установ медичних закладів, у яких має бути проведено інвентаризацію радіоактивних відході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забезпечити збір звітних документів про результати проведення в Недригайлівському районі державної </w:t>
      </w:r>
      <w:r>
        <w:rPr>
          <w:bCs/>
          <w:sz w:val="28"/>
          <w:szCs w:val="28"/>
          <w:lang w:val="uk-UA"/>
        </w:rPr>
        <w:t>інвентаризації радіоактивних відходів та подати їх до 20.09.2016 обласній комісії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Р.В. Лаврик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2016</w:t>
        <w:tab/>
        <w:t>№ 312-О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айонної інвентаризаційної комісії з питань проведення шостої державної інвентаризації радіоактивних відходів у Недригайлівському район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голова районної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яд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з питань надзвичайних ситуацій та цивільного захисту населення Недригайлівської районної державної адміністрації, заступник голови районної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им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сектору з питань надзвичайних ситуацій та цивільного захисту населення Недригайлівської районної державної адміністрації, секретар районної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ї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дим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16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омо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Недригайлівського районного лабораторного відділення Державної установи «Сумський обласний лабораторний центр Державної санітарно-епідеміологічної служби України»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щ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ідувач сектору з питань надзвичай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та цивільного захисту населення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дригайлівської районної держав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дміністрації</w:t>
        <w:tab/>
        <w:tab/>
        <w:tab/>
        <w:tab/>
        <w:tab/>
        <w:tab/>
        <w:tab/>
        <w:tab/>
        <w:t>М.М. Дядченко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1632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8:00Z</dcterms:created>
  <dc:creator>Admin</dc:creator>
  <dc:description/>
  <cp:keywords/>
  <dc:language>en-US</dc:language>
  <cp:lastModifiedBy>Admin</cp:lastModifiedBy>
  <cp:lastPrinted>2016-05-30T15:29:00Z</cp:lastPrinted>
  <dcterms:modified xsi:type="dcterms:W3CDTF">2016-06-03T04:32:00Z</dcterms:modified>
  <cp:revision>8</cp:revision>
  <dc:subject/>
  <dc:title/>
</cp:coreProperties>
</file>