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0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1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безпечення соціальног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хисту населення  в умовах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вищення цін і тарифів н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унальні послуг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 xml:space="preserve">Відповідно до частини першої статті 6, статей 23, 25, 39 Закону України «Про місцеві державні адміністрації», на виконання розпорядження голови Сумської обласної державної адміністрації від 26.05.2016 №267-ОД </w:t>
      </w:r>
      <w:r>
        <w:rPr>
          <w:rStyle w:val="FontStyle12"/>
          <w:sz w:val="28"/>
          <w:szCs w:val="28"/>
          <w:lang w:eastAsia="uk-UA"/>
        </w:rPr>
        <w:t xml:space="preserve">«Про забезпечення соціального захисту населення в умовах підвищення цін і тарифів на комунальні послуги», </w:t>
      </w:r>
      <w:r>
        <w:rPr/>
        <w:t xml:space="preserve">з метою </w:t>
      </w:r>
      <w:r>
        <w:rPr>
          <w:rStyle w:val="FontStyle12"/>
          <w:sz w:val="28"/>
          <w:szCs w:val="28"/>
          <w:lang w:eastAsia="uk-UA"/>
        </w:rPr>
        <w:t>належної організації роботи щодо призначення житлових субсидій та недопущення зростання соціальної напруги в суспільстві</w:t>
      </w:r>
      <w:r>
        <w:rPr/>
        <w:t>: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  <w:lang w:val="uk-UA" w:eastAsia="uk-UA"/>
        </w:rPr>
        <w:t>1. Управлінню праці та соціального захисту населення Недригайлівської районної державної адміністрації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auto" w:line="240"/>
        <w:ind w:left="0" w:firstLine="720"/>
        <w:rPr/>
      </w:pPr>
      <w:r>
        <w:rPr>
          <w:rStyle w:val="FontStyle12"/>
          <w:sz w:val="28"/>
          <w:szCs w:val="28"/>
          <w:lang w:val="uk-UA" w:eastAsia="uk-UA"/>
        </w:rPr>
        <w:t>провести широку інформаційно-роз’яснювальну роботу щодо механізму призначення житлової субсидії до кінця 2016 року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auto" w:line="240"/>
        <w:ind w:left="0" w:firstLine="720"/>
        <w:rPr/>
      </w:pPr>
      <w:r>
        <w:rPr>
          <w:rStyle w:val="FontStyle12"/>
          <w:sz w:val="28"/>
          <w:szCs w:val="28"/>
          <w:lang w:val="uk-UA" w:eastAsia="uk-UA"/>
        </w:rPr>
        <w:t xml:space="preserve">забезпечити до 01 червня 2016 року призначення житлових субсидій на наступний період сім'ям, у яких закінчився строк дії субсидії з урахуванням норм постанов Кабінету Міністрів України від 27 квітня 2016 р. № 317 «Про внесення змін до постанови Кабінету Міністрів України від 6 серпня 2014 р. </w:t>
        <w:br/>
        <w:t>№ 409» та від 27 квітня 2016 р. № 319 «Про внесення змін до деяких постанов Кабінету Міністрів України»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auto" w:line="240"/>
        <w:ind w:left="0" w:firstLine="720"/>
        <w:rPr/>
      </w:pPr>
      <w:r>
        <w:rPr>
          <w:rStyle w:val="FontStyle12"/>
          <w:sz w:val="28"/>
          <w:szCs w:val="28"/>
          <w:lang w:val="uk-UA" w:eastAsia="uk-UA"/>
        </w:rPr>
        <w:t>забезпечувати виїзди «мобільних соціальних офісів» до віддалених пунктів сільської місцевості не рідше 2 разів на місяць, а з 01 жовтня 2016 року – не рідше 2 разів на тиждень для надання допомоги громадянам у оформленні житлових субсидій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auto" w:line="240"/>
        <w:ind w:left="0" w:firstLine="720"/>
        <w:rPr/>
      </w:pPr>
      <w:r>
        <w:rPr>
          <w:rStyle w:val="FontStyle12"/>
          <w:sz w:val="28"/>
          <w:szCs w:val="28"/>
          <w:lang w:val="uk-UA" w:eastAsia="uk-UA"/>
        </w:rPr>
        <w:t>забезпечити злагоджену роботу всіх установ і організацій для своєчасного призначення житлових субсидій населенню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auto" w:line="240"/>
        <w:ind w:left="0" w:firstLine="720"/>
        <w:rPr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інформувати про виконання розпорядження до 15 червня, 15 липня, 15 жовтня та 25 грудня 2016 року голову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2. </w:t>
      </w:r>
      <w:r>
        <w:rPr>
          <w:sz w:val="28"/>
          <w:lang w:val="uk-UA"/>
        </w:rPr>
        <w:t>Контроль за виконанням цього розпорядження покласти на заступника</w:t>
      </w:r>
      <w:r>
        <w:rPr>
          <w:sz w:val="28"/>
        </w:rPr>
        <w:t xml:space="preserve"> голови Недригайлівської районної державної адміністрації </w:t>
      </w:r>
      <w:r>
        <w:rPr>
          <w:sz w:val="28"/>
          <w:lang w:val="uk-UA"/>
        </w:rPr>
        <w:t>Борисовського І.П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68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4"/>
      <w:jc w:val="both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2:00Z</dcterms:created>
  <dc:creator>222</dc:creator>
  <dc:description/>
  <cp:keywords/>
  <dc:language>en-US</dc:language>
  <cp:lastModifiedBy>Admin</cp:lastModifiedBy>
  <cp:lastPrinted>2016-06-01T09:37:00Z</cp:lastPrinted>
  <dcterms:modified xsi:type="dcterms:W3CDTF">2016-06-03T04:31:00Z</dcterms:modified>
  <cp:revision>15</cp:revision>
  <dc:subject/>
  <dc:title> </dc:title>
</cp:coreProperties>
</file>