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4-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5.2016 № 61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½ частки земельної ділянки в розмірі земельної частки (паю) 4,78 в умовних кадастрових гектарах, з врахування вартості земельної частки (паю), що становить 148 762,71 гривень по сертифікату на право на земельну частку (пай)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, 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5-23T16:38:00Z</cp:lastPrinted>
  <dcterms:modified xsi:type="dcterms:W3CDTF">2016-05-27T05:18:00Z</dcterms:modified>
  <cp:revision>10</cp:revision>
  <dc:subject/>
  <dc:title>_________________ 2013                  смт</dc:title>
</cp:coreProperties>
</file>