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 xml:space="preserve">    </w:t>
      </w:r>
      <w:r>
        <w:rPr>
          <w:sz w:val="28"/>
          <w:szCs w:val="28"/>
          <w:shd w:fill="FFFFFF" w:val="clear"/>
          <w:lang w:val="en-US"/>
        </w:rPr>
        <w:t>19</w:t>
      </w:r>
      <w:r>
        <w:rPr>
          <w:sz w:val="28"/>
          <w:szCs w:val="28"/>
          <w:shd w:fill="FFFFFF" w:val="clear"/>
          <w:lang w:val="uk-UA"/>
        </w:rPr>
        <w:t>.05.2016</w:t>
      </w:r>
      <w:r>
        <w:rPr>
          <w:sz w:val="28"/>
          <w:szCs w:val="28"/>
          <w:shd w:fill="FFFFFF" w:val="clear"/>
        </w:rPr>
        <w:t>                  </w:t>
      </w: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shd w:fill="FFFFFF" w:val="clear"/>
        </w:rPr>
        <w:t>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</w:t>
      </w:r>
      <w:r>
        <w:rPr>
          <w:sz w:val="28"/>
          <w:szCs w:val="28"/>
          <w:shd w:fill="FFFFFF" w:val="clear"/>
          <w:lang w:val="uk-UA"/>
        </w:rPr>
        <w:t xml:space="preserve">                   № 29</w:t>
      </w:r>
      <w:r>
        <w:rPr>
          <w:sz w:val="28"/>
          <w:szCs w:val="28"/>
          <w:shd w:fill="FFFFFF" w:val="clear"/>
          <w:lang w:val="en-US"/>
        </w:rPr>
        <w:t>2</w:t>
      </w:r>
      <w:r>
        <w:rPr>
          <w:sz w:val="28"/>
          <w:szCs w:val="28"/>
          <w:shd w:fill="FFFFFF" w:val="clear"/>
          <w:lang w:val="uk-UA"/>
        </w:rPr>
        <w:t>-ОД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eastAsia="uk-UA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6946" w:leader="none"/>
        </w:tabs>
        <w:ind w:left="284" w:right="2834" w:hanging="0"/>
        <w:jc w:val="both"/>
        <w:outlineLvl w:val="0"/>
        <w:rPr/>
      </w:pPr>
      <w:r>
        <w:rPr>
          <w:b/>
          <w:bCs/>
          <w:sz w:val="28"/>
          <w:szCs w:val="28"/>
          <w:lang w:eastAsia="uk-UA"/>
        </w:rPr>
        <w:t xml:space="preserve">Про </w:t>
      </w:r>
      <w:r>
        <w:rPr>
          <w:b/>
          <w:bCs/>
          <w:sz w:val="28"/>
          <w:szCs w:val="28"/>
        </w:rPr>
        <w:t xml:space="preserve">забезпечення про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6946" w:leader="none"/>
        </w:tabs>
        <w:ind w:left="284" w:right="2834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білізації  людських і  транс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6946" w:leader="none"/>
        </w:tabs>
        <w:ind w:left="284" w:right="2834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тних ресурсів на територ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6946" w:leader="none"/>
        </w:tabs>
        <w:ind w:left="284" w:right="2834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дригайлівського району </w:t>
      </w:r>
    </w:p>
    <w:p>
      <w:pPr>
        <w:pStyle w:val="Normal"/>
        <w:numPr>
          <w:ilvl w:val="0"/>
          <w:numId w:val="0"/>
        </w:numPr>
        <w:ind w:right="2834" w:hanging="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284" w:firstLine="709"/>
        <w:jc w:val="both"/>
        <w:rPr/>
      </w:pPr>
      <w:r>
        <w:rPr>
          <w:sz w:val="28"/>
          <w:szCs w:val="28"/>
        </w:rPr>
        <w:t xml:space="preserve">Відповідно  до статей 13, 27  Закону  України «Про місцеві державні адміністрації», Законів України  «Про мобілізаційну підготовку і мобілізацію», «Про військовий  обов’язок і військову службу»,  з метою забезпечення якісного проведення  мобілізації людських і транспортних ресурсів в особливий період на території Недригайлівського району: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1. Утворити у Недригайлівському районному військовому комісаріаті пункт управління мобілізацією. Начальником пункту управління призначити військового комісара Недригайлівського районного військового комісаріату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2. Військовому комісарові Недригайлівського районного військового комісаріату: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1) укомплектувати пункт управління мобілізацією особовим складом з числа працівників військового комісаріату і військовозобов’язаних без вивільнення їх від виконання обов’язків за основним місцем роботи;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</w:rPr>
        <w:t>укомплектувати пункт управління необхідним майном, засобами зв’язку, документацією та особовим складом з числа працівників військового комісаріату і військовозобов’язаних та проводити з ними тренування згідно плану роботи з особовим складом;</w:t>
      </w:r>
    </w:p>
    <w:p>
      <w:pPr>
        <w:pStyle w:val="Normal"/>
        <w:ind w:left="284" w:firstLine="709"/>
        <w:jc w:val="both"/>
        <w:rPr/>
      </w:pPr>
      <w:r>
        <w:rPr>
          <w:sz w:val="28"/>
        </w:rPr>
        <w:t>3) щорічно у січні–лютому планувати і проводити заняття з керівниками підприємств, установ, організацій з питань підготовки техніки до поставки в Збройні Сили України. На заняття залучати керівників підприємств, установ, організацій усіх форм власності та їх посадових осіб, відповідальних за техніку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призначити уповноважених військового комісаріату в сільські та селищні ради для надання їм допомоги  по проведенню оповіщення і збору військовозобов’язаних.</w:t>
      </w:r>
    </w:p>
    <w:p>
      <w:pPr>
        <w:pStyle w:val="Normal"/>
        <w:ind w:left="284" w:firstLine="709"/>
        <w:jc w:val="both"/>
        <w:rPr>
          <w:sz w:val="28"/>
        </w:rPr>
      </w:pPr>
      <w:r>
        <w:rPr>
          <w:sz w:val="28"/>
        </w:rPr>
        <w:t>3. Сільським, селищним головам:</w:t>
      </w:r>
    </w:p>
    <w:p>
      <w:pPr>
        <w:pStyle w:val="Normal"/>
        <w:tabs>
          <w:tab w:val="clear" w:pos="708"/>
          <w:tab w:val="left" w:pos="851" w:leader="none"/>
        </w:tabs>
        <w:ind w:left="284" w:firstLine="709"/>
        <w:jc w:val="both"/>
        <w:rPr/>
      </w:pPr>
      <w:r>
        <w:rPr>
          <w:sz w:val="28"/>
          <w:szCs w:val="28"/>
        </w:rPr>
        <w:t>1) До  05 червня 2016 року переглянути а при необхідності укомплектувати пункти збору сільських, селищних рад особовим складом, матеріально-технічними ресурсами, розробити необхідну документацію згідно рекомендацій військового комісаріату та забезпечити їх належну роботу;</w:t>
      </w:r>
    </w:p>
    <w:p>
      <w:pPr>
        <w:pStyle w:val="Normal"/>
        <w:ind w:left="284" w:firstLine="709"/>
        <w:jc w:val="both"/>
        <w:rPr>
          <w:sz w:val="28"/>
        </w:rPr>
      </w:pPr>
      <w:r>
        <w:rPr>
          <w:sz w:val="28"/>
          <w:szCs w:val="28"/>
        </w:rPr>
        <w:t xml:space="preserve">2)  </w:t>
      </w:r>
      <w:r>
        <w:rPr>
          <w:sz w:val="28"/>
        </w:rPr>
        <w:t>при отриманні завдання на поставку мобілізаційних ресурсів здійснити своєчасне оповіщення, збір та поставку мобілізаційних ресурсів на пункти попереднього збору військового комісаріату;</w:t>
      </w:r>
    </w:p>
    <w:p>
      <w:pPr>
        <w:pStyle w:val="Normal"/>
        <w:ind w:left="284" w:firstLine="709"/>
        <w:jc w:val="both"/>
        <w:rPr/>
      </w:pPr>
      <w:r>
        <w:rPr>
          <w:color w:val="000000"/>
          <w:sz w:val="28"/>
          <w:szCs w:val="28"/>
        </w:rPr>
        <w:t>3) мобілізаційні ресурси при мобілізації поставляти:</w:t>
      </w:r>
    </w:p>
    <w:p>
      <w:pPr>
        <w:pStyle w:val="Normal"/>
        <w:ind w:left="284" w:firstLine="709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військовозобов’язаних, призначених в команди – на пункт попереднього збору військовозобов’язаних, за адресою: смт  Недригайлів, вул. Шевченка, 2 (районний будинок культури);</w:t>
      </w:r>
    </w:p>
    <w:p>
      <w:pPr>
        <w:pStyle w:val="Normal"/>
        <w:tabs>
          <w:tab w:val="clear" w:pos="708"/>
          <w:tab w:val="left" w:pos="720" w:leader="none"/>
        </w:tabs>
        <w:ind w:left="284" w:firstLine="709"/>
        <w:jc w:val="both"/>
        <w:rPr>
          <w:color w:val="FF0000"/>
          <w:sz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техніку і водіїв, які призначені в партії – на пункт попереднього збору техніки, за адресою: смт Недригайлів вул. Незалежності, 85 (філія «Недригайлівський райавтодор»).</w:t>
      </w:r>
    </w:p>
    <w:p>
      <w:pPr>
        <w:pStyle w:val="34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ерівникам підприємств, установ та організацій району:</w:t>
      </w:r>
    </w:p>
    <w:p>
      <w:pPr>
        <w:pStyle w:val="34"/>
        <w:spacing w:before="0" w:after="0"/>
        <w:ind w:left="284" w:firstLine="709"/>
        <w:jc w:val="both"/>
        <w:rPr/>
      </w:pPr>
      <w:r>
        <w:rPr>
          <w:sz w:val="28"/>
          <w:szCs w:val="28"/>
        </w:rPr>
        <w:t>1) при отриманні завдання на поставку техніки у Збройні Сили України доукомплектувати автотранспортну техніку, яка постачається до Збройних Сил України, згідно з нарядами військового комісаріату, комплектами запасних частин, шанцевим інструментом та поставити ї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правному ста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пункту попереднього збору техніки (далі ППЗТ) військового комісаріату</w:t>
      </w:r>
      <w:r>
        <w:rPr>
          <w:sz w:val="28"/>
          <w:szCs w:val="28"/>
          <w:lang w:val="ru-RU"/>
        </w:rPr>
        <w:t>;</w:t>
      </w:r>
    </w:p>
    <w:p>
      <w:pPr>
        <w:pStyle w:val="34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) т</w:t>
      </w:r>
      <w:r>
        <w:rPr>
          <w:sz w:val="28"/>
          <w:szCs w:val="28"/>
        </w:rPr>
        <w:t>ехніку на ППЗТ поставляти в строки, що вказані в нарядах військового комісаріату, для чого призначити супроводжуючих, відповідальних за її передачу у військові частини.</w:t>
      </w:r>
    </w:p>
    <w:p>
      <w:pPr>
        <w:pStyle w:val="34"/>
        <w:spacing w:before="0" w:after="0"/>
        <w:ind w:left="284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равку техніки паливо-мастильними матеріалами здійснювати із розрахунку прибуття її до пунктів зустрічі поповнення військових частин, що вказані в нарядах військового комісаріату;</w:t>
      </w:r>
    </w:p>
    <w:p>
      <w:pPr>
        <w:pStyle w:val="34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) щ</w:t>
      </w:r>
      <w:r>
        <w:rPr>
          <w:sz w:val="28"/>
          <w:szCs w:val="28"/>
        </w:rPr>
        <w:t xml:space="preserve">орічно, станом на 01 жовтня, надавати відомість до Недригайлівського районного військового комісаріату про наявність та технічний стан транспортних засобів, а також акти державного технічного огляду транспортних засобів.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твердити план виділення транспортних засобів для забезпечення проведення мобілізації людських ресурсів на території Недригайлівського району (додається).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ерівникам підприємств, установ та організацій району, </w:t>
      </w:r>
      <w:r>
        <w:rPr>
          <w:sz w:val="28"/>
        </w:rPr>
        <w:t>сільським, селищним головам</w:t>
      </w:r>
      <w:r>
        <w:rPr>
          <w:sz w:val="28"/>
          <w:szCs w:val="28"/>
        </w:rPr>
        <w:t xml:space="preserve"> організувати роботу по веденню військового обліку та бронюванню військовозобов’язаних у відповідності до Законів України «Про військовий  обов’язок і військову службу», «Про мобілізаційну підготовку та мобілізацію», Наказу Міністра оборони України від 15.12.2010 № 660 «Про затвердження Інструкції з організації ведення військового обліку військовозобов'язаних і призовників в органах місцевого самоврядування, на підприємствах, в установах, організаціях і навчальних закладах».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Начальникові Недригайлівського відділення поліції  ГУ Національної поліції в Сумській області з отриманням розпорядження військового комісара забезпечити охорону громадського порядку на пункті</w:t>
      </w:r>
      <w:r>
        <w:rPr>
          <w:sz w:val="28"/>
        </w:rPr>
        <w:t xml:space="preserve"> попереднього збору</w:t>
      </w:r>
      <w:r>
        <w:rPr>
          <w:sz w:val="28"/>
          <w:szCs w:val="28"/>
        </w:rPr>
        <w:t xml:space="preserve"> військового комісаріату, охорону маршрутів руху мобілізаційних ресурсів, проведення розшуку, затримання та доставки військовозобов'язаних, які ухиляються від виконання військового обов’язку під час проведення мобілізаційних заходів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7. Начальникові філії «Недригайлівський райавтодор» підтримувати стан доріг на території району, який забезпечить безперешкодну  подачу мобілізаційних ресурсів при проведенні мобілізації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оловному лікареві Недригайлівської центральної районної лікарні з отриманням додаткового розпорядження військового комісара під час проведення заходів мобілізації провести щеплення особового складу військового комісаріату, апарату посилення та військовозобов’язаних, які призиваються за мобілізацією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9. Начальникові Недригайлівської станційно-лінійної дільниці № 3 Сумської філії ПАТ «Укртелеком» забезпечити безперебійний телефонний зв'язок між  пунктом управління військового комісаріату, елементами системи оповіщення, збору, відправки мобілізаційних ресурсів та Сумським обласним військовим комісаріатом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 Редактору районної газети «Голос Посулля» при проведенні  відкритої мобілізації   в Україні  негайно доводити до населення району Наказ військового комісара Недригайлівського районного військового комісаріату  «Про оголошення мобілізації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изнати таким, що втратило чинність, розпорядження голови Недригайлівської районної державної адміністрації від 24.02.2010 № 76 «Про забезпечення проведення мобілізації людських та транспортних ресурсів на території району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бов’язки по координації роботи щодо забезпечення виконання мобілізаційних заходів  на території району покласти на першого заступника голови райдержадміністрації Васильченка О.І. та військового комісара Недригайлівського РВК підполковника Нестеренка О.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виконанням розпорядження залишаю за собою.</w:t>
      </w:r>
    </w:p>
    <w:p>
      <w:pPr>
        <w:pStyle w:val="Normal"/>
        <w:ind w:left="284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  <w:lang w:eastAsia="uk-UA"/>
        </w:rPr>
        <w:t xml:space="preserve">Недригайлівської районної </w:t>
      </w:r>
    </w:p>
    <w:p>
      <w:pPr>
        <w:pStyle w:val="Normal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 xml:space="preserve">державної адміністрації </w:t>
        <w:tab/>
        <w:tab/>
        <w:t xml:space="preserve">                                                       Р.В. Лаврик</w:t>
      </w:r>
    </w:p>
    <w:p>
      <w:pPr>
        <w:sectPr>
          <w:headerReference w:type="default" r:id="rId3"/>
          <w:type w:val="nextPage"/>
          <w:pgSz w:w="11906" w:h="16838"/>
          <w:pgMar w:left="1276" w:right="850" w:gutter="0" w:header="708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95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35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АТВЕРДЖЕНО   </w:t>
      </w:r>
    </w:p>
    <w:p>
      <w:pPr>
        <w:pStyle w:val="35"/>
        <w:spacing w:before="0" w:after="0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    </w:t>
      </w:r>
    </w:p>
    <w:p>
      <w:pPr>
        <w:pStyle w:val="Heading5"/>
        <w:keepNext w:val="false"/>
        <w:widowControl/>
        <w:ind w:left="10915" w:hanging="0"/>
        <w:outlineLvl w:val="9"/>
        <w:rPr>
          <w:szCs w:val="28"/>
        </w:rPr>
      </w:pPr>
      <w:r>
        <w:rPr>
          <w:szCs w:val="28"/>
        </w:rPr>
        <w:t>Недригайлівської районної</w:t>
      </w:r>
    </w:p>
    <w:p>
      <w:pPr>
        <w:pStyle w:val="Heading5"/>
        <w:keepNext w:val="false"/>
        <w:widowControl/>
        <w:spacing w:lineRule="auto" w:line="360"/>
        <w:ind w:left="10915" w:hanging="0"/>
        <w:outlineLvl w:val="9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.2016 №   </w:t>
      </w:r>
      <w:r>
        <w:rPr>
          <w:sz w:val="28"/>
          <w:szCs w:val="28"/>
          <w:lang w:val="ru-RU"/>
        </w:rPr>
        <w:t>292</w:t>
      </w:r>
      <w:r>
        <w:rPr>
          <w:sz w:val="28"/>
          <w:szCs w:val="28"/>
        </w:rPr>
        <w:t xml:space="preserve">-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ділення транспортних засобів для забезпечення проведення мобіліза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юдських ресурсів на території Недригайл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86"/>
        <w:gridCol w:w="2976"/>
        <w:gridCol w:w="2835"/>
        <w:gridCol w:w="2268"/>
        <w:gridCol w:w="212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з/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та виділення транспор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то виділя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п, марка машини, кільк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 прибуття до місця зб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іб оповіщення, номери телефоні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везення військово-зобов’язаних з пункта збору сільської, селищної ради до ППЗ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і,  селищні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рішенням начальників </w:t>
            </w:r>
          </w:p>
          <w:p>
            <w:pPr>
              <w:pStyle w:val="Normal"/>
              <w:jc w:val="both"/>
              <w:rPr/>
            </w:pPr>
            <w:r>
              <w:rPr/>
              <w:t>пункту збору сільської,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За розпорядженням військового комісара РВ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лефону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сильни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езення військово-зобов’язаних з</w:t>
            </w:r>
            <w:r>
              <w:rPr>
                <w:color w:val="000000"/>
              </w:rPr>
              <w:t xml:space="preserve"> пункту попереднього збору військовозобов’язаних</w:t>
            </w:r>
            <w:r>
              <w:rPr/>
              <w:t xml:space="preserve"> до пунктів зустрічі поповнення військових організаційних структу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Недригайлівської районної державної адміністрац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втобус «Еталон» д.н. ВМ 3746 АА,  автобус «Еталон» д.н. ВМ 2497 А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За розпорядженням військового комісара РВ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лефо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Недригайлівської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8"/>
          <w:szCs w:val="28"/>
        </w:rPr>
        <w:t>районної державної адміністрації                                                            О.І. Неменко</w:t>
      </w:r>
    </w:p>
    <w:p>
      <w:pPr>
        <w:pStyle w:val="Heading1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  <w:t>правоохоронними органами, оборонної та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обілізаційної роботи юридичного відділу 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парату     Недригайлівської       районної 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8"/>
        </w:rPr>
        <w:t>державної       адміністрації                                                                      П.П. Колоусов</w:t>
      </w:r>
    </w:p>
    <w:sectPr>
      <w:headerReference w:type="default" r:id="rId4"/>
      <w:type w:val="nextPage"/>
      <w:pgSz w:orient="landscape" w:w="16838" w:h="11906"/>
      <w:pgMar w:left="851" w:right="1812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6">
    <w:name w:val="Основний текст_"/>
    <w:basedOn w:val="Style13"/>
    <w:qFormat/>
    <w:rPr>
      <w:sz w:val="25"/>
      <w:szCs w:val="25"/>
      <w:shd w:fill="FFFFFF" w:val="clear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Основной текст (3)_"/>
    <w:qFormat/>
    <w:rPr>
      <w:b/>
      <w:i/>
      <w:sz w:val="19"/>
      <w:shd w:fill="FFFFFF" w:val="clear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32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20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ascii="Calibri" w:hAnsi="Calibri" w:eastAsia="Calibri" w:cs="Calibri"/>
      <w:b/>
      <w:i/>
      <w:sz w:val="19"/>
      <w:szCs w:val="20"/>
      <w:shd w:fill="FFFFFF" w:val="clear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36:00Z</dcterms:created>
  <dc:creator>Admin</dc:creator>
  <dc:description/>
  <cp:keywords/>
  <dc:language>en-US</dc:language>
  <cp:lastModifiedBy>Admin</cp:lastModifiedBy>
  <cp:lastPrinted>2016-05-20T15:01:00Z</cp:lastPrinted>
  <dcterms:modified xsi:type="dcterms:W3CDTF">2016-05-24T13:10:00Z</dcterms:modified>
  <cp:revision>3</cp:revision>
  <dc:subject/>
  <dc:title/>
</cp:coreProperties>
</file>