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19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9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3.05.2016 № 581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ці ОСОБА 1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3,2999 гектара, у тому числі ріллі 2,9505 гектара, сіножатей 0,3494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5-18T11:55:00Z</cp:lastPrinted>
  <dcterms:modified xsi:type="dcterms:W3CDTF">2016-05-27T04:54:00Z</dcterms:modified>
  <cp:revision>9</cp:revision>
  <dc:subject/>
  <dc:title> </dc:title>
</cp:coreProperties>
</file>