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en-US"/>
        </w:rPr>
        <w:t>7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88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5.2016 № 565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4964 гектара, у тому числі ріллі 2,4964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5-13T15:25:00Z</cp:lastPrinted>
  <dcterms:modified xsi:type="dcterms:W3CDTF">2016-05-19T12:26:00Z</dcterms:modified>
  <cp:revision>6</cp:revision>
  <dc:subject/>
  <dc:title> </dc:title>
</cp:coreProperties>
</file>