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ind w:hanging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05.05.2016                                  смт Недригайлів                                    №  266-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5678" w:hanging="0"/>
        <w:jc w:val="both"/>
        <w:rPr>
          <w:b/>
          <w:b/>
          <w:bCs/>
        </w:rPr>
      </w:pPr>
      <w:r>
        <w:rPr>
          <w:b/>
          <w:bCs/>
        </w:rPr>
        <w:t>Про заходи з відзначення у Недригайлівському районі у 2016 році Дня пам’яті та примирення і 71-ї річниці перемоги над на</w:t>
        <w:softHyphen/>
        <w:t>цизмом у Другій світовій війні</w:t>
      </w:r>
      <w:r>
        <w:rPr>
          <w:b/>
        </w:rPr>
        <w:t xml:space="preserve">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A2"/>
        <w:widowControl w:val="false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13, 39 Закону України «Про місцеві державні адміністрації», Указу Президента України від 8 квітня 2016 року № 130/2016 «Про відзначення у 2016 році Дня пам’яті та примирення і </w:t>
        <w:br/>
        <w:t>71-ї річниці перемоги над нацизмом у Другій світовій війні», на виконання розпорядження голови Сумської обласної державної адміністрації від 26.04.2016 № 211-ОД «</w:t>
      </w:r>
      <w:r>
        <w:rPr>
          <w:bCs/>
          <w:sz w:val="28"/>
          <w:szCs w:val="28"/>
          <w:lang w:val="uk-UA"/>
        </w:rPr>
        <w:t>Про заходи з відзначення в Сумській області у 2016 році Дня пам’яті та примирення і 71-ї річниці перемоги над на</w:t>
        <w:softHyphen/>
        <w:t>цизмом у Другій світовій війні</w:t>
      </w:r>
      <w:r>
        <w:rPr>
          <w:sz w:val="28"/>
          <w:szCs w:val="28"/>
          <w:lang w:val="uk-UA"/>
        </w:rPr>
        <w:t>», з метою належного відзначення мужності та героїзму переможців нацизму у Другій світовій війні, видатного внеску Українського народу в перемогу Антигітлерівської коаліції, вшанування пам’яті жертв Другої світової війни, посилення державної підтримки ветеранів війни, учасників українського визвольного руху цього періоду, жертв нацистських переслідувань, виховання в молоді почуття патріотизму, національної гідності, готовності до захисту своєї держави, шанобливого ставлення до старшого покоління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.</w:t>
      </w:r>
      <w:r>
        <w:rPr>
          <w:lang w:val="ru-RU"/>
        </w:rPr>
        <w:t> </w:t>
      </w:r>
      <w:r>
        <w:rPr/>
        <w:t>Затвердити заходи з відзначення у Недригайлівському районі у 2016 році Дня пам’яті та примирення і 71-ї річниці перемоги над нацизмом у Другій світовій війні (додаються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2. Рекомендувати сільським і селищним головам затвердити плани заходів з відзначення на відповідних територіях у 2016 році Дня пам’яті та примирення і 71-ї річниці перемоги над нацизмом у Другій світовій війні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3.</w:t>
      </w:r>
      <w:r>
        <w:rPr>
          <w:lang w:val="ru-RU"/>
        </w:rPr>
        <w:t> </w:t>
      </w:r>
      <w:r>
        <w:rPr/>
        <w:t xml:space="preserve">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заходів та інформувати загальний відділ апарату Недригайлівської районної державної адміністрації про їх реалізацію до 11.05.2016 та 10.12.2016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4.</w:t>
      </w:r>
      <w:r>
        <w:rPr>
          <w:lang w:val="ru-RU"/>
        </w:rPr>
        <w:t> </w:t>
      </w:r>
      <w:r>
        <w:rPr/>
        <w:t>Загальному відділу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про виконання цього розпорядження до 25.05.2016 та 25.12.2016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lang w:val="ru-RU"/>
        </w:rPr>
        <w:t>5. </w:t>
      </w:r>
      <w:r>
        <w:rPr/>
        <w:t>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Голова Недригайлівської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районної державної адміністрації                                          </w:t>
        <w:tab/>
        <w:t>Р.В. Лаврик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8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  <w:t>ЗАТВЕРДЖЕНО</w:t>
      </w:r>
    </w:p>
    <w:p>
      <w:pPr>
        <w:pStyle w:val="Heading5"/>
        <w:widowControl w:val="false"/>
        <w:spacing w:before="0" w:after="120"/>
        <w:ind w:left="5868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spacing w:before="0" w:after="120"/>
        <w:ind w:firstLine="5760"/>
        <w:rPr/>
      </w:pPr>
      <w:r>
        <w:rPr/>
        <w:t xml:space="preserve">  </w:t>
      </w:r>
      <w:r>
        <w:rPr/>
        <w:t>05.05.2016  №  266-ОД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ходи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>з відзначення у Недригайлівському районі у 2016 році Дня пам’яті та примирення і 71-ї річниці перемоги над нацизмом у Другій світовій війні</w:t>
      </w:r>
    </w:p>
    <w:p>
      <w:pPr>
        <w:pStyle w:val="Normal"/>
        <w:widowControl w:val="false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. Проведення в населених пунктах району урочистих та меморіальних заходів, присвячених Дню пам’яті та примирення і 71-й річниці перемоги над нацизмом у Другій світовій війні за участю представників місцевих органів державної влади, органів місцевого самоврядування, територіальних громад, громадських об’єднань, насамперед ветеранів, волонтерів, учасників антитерористичної операції в Донецькій та Луганській областях, молоді, духовенства.</w:t>
      </w:r>
    </w:p>
    <w:p>
      <w:pPr>
        <w:pStyle w:val="Normal"/>
        <w:shd w:fill="FFFFFF" w:val="clear"/>
        <w:ind w:left="3780" w:hanging="0"/>
        <w:jc w:val="both"/>
        <w:rPr>
          <w:color w:val="000000"/>
        </w:rPr>
      </w:pPr>
      <w:r>
        <w:rPr/>
        <w:t xml:space="preserve">Загальний відділ апарату, відділ культури, туризму, національностей і релігій  Недригайлівської районної державної адміністрації,  </w:t>
      </w:r>
      <w:r>
        <w:rPr>
          <w:color w:val="000000"/>
        </w:rPr>
        <w:t>сільські, селищні голови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08.05-09.05.2016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ind w:firstLine="748"/>
        <w:jc w:val="both"/>
        <w:rPr/>
      </w:pPr>
      <w:r>
        <w:rPr/>
        <w:t>2. Вжиття заходів щодо встановлення (вивішування) на будівлях місцевих органів виконавчої влади, органів місцевого самоврядування, підприємствах, установах та організаціях Державного Прапора України, широке використання державних символів України під час проведення заходів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Відділ містобудування, архітектури,  житлово-комунального господарства, будівництва та розвитку інфраструктури Недригайлівської районної державної адміністрації, сільські, селищні голови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 xml:space="preserve">08.05-09.05.2016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3. Проведення тематичних культурно-мистецьких заходів, присвячених Дню пам’яті та примирення і 71-й річниці перемоги над нацизмом у Другій світовій війні.</w:t>
      </w:r>
    </w:p>
    <w:p>
      <w:pPr>
        <w:pStyle w:val="Normal"/>
        <w:shd w:fill="FFFFFF" w:val="clear"/>
        <w:ind w:left="3780" w:hanging="0"/>
        <w:jc w:val="both"/>
        <w:rPr>
          <w:color w:val="000000"/>
        </w:rPr>
      </w:pPr>
      <w:r>
        <w:rPr/>
        <w:t xml:space="preserve">Відділ культури, туризму, національностей і релігій Недригайлівської районної державної адміністрації,  </w:t>
      </w:r>
      <w:r>
        <w:rPr>
          <w:color w:val="000000"/>
        </w:rPr>
        <w:t>сільські, селищні голови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Травень 2016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4. Організація тематичних виставок, у тому числі документів та архівних матеріалів у музеях, мемуарної та історичної літератури на військово-патріотичну тематику в бібліотеках, інших закладах культури.</w:t>
      </w:r>
    </w:p>
    <w:p>
      <w:pPr>
        <w:pStyle w:val="Normal"/>
        <w:shd w:fill="FFFFFF" w:val="clear"/>
        <w:ind w:left="3780" w:hanging="0"/>
        <w:jc w:val="both"/>
        <w:rPr>
          <w:color w:val="000000"/>
        </w:rPr>
      </w:pPr>
      <w:r>
        <w:rPr/>
        <w:t xml:space="preserve">Відділ культури, туризму, національностей і релігій Недригайлівської районної державної адміністрації, Недригайлівський краєзнавчий музей Державного історико-культурного заповідника «Посулля», </w:t>
      </w:r>
      <w:r>
        <w:rPr>
          <w:color w:val="000000"/>
        </w:rPr>
        <w:t xml:space="preserve"> сільські, селищні голови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Травень 2016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5. Організація експонування в смт Недригайлів виставки «Українська Друга світова», підготовленої Українським інститутом національної пам’яті та оглядових екскурсій для учнів старших класів та студентів.</w:t>
      </w:r>
    </w:p>
    <w:p>
      <w:pPr>
        <w:pStyle w:val="Normal"/>
        <w:shd w:fill="FFFFFF" w:val="clear"/>
        <w:ind w:left="3780" w:hanging="0"/>
        <w:jc w:val="both"/>
        <w:rPr>
          <w:color w:val="000000"/>
        </w:rPr>
      </w:pPr>
      <w:r>
        <w:rPr/>
        <w:t>Загальний відділ апарату, відділ культури, туризму, національностей і релігій  Недригайлівської районної державної адміністрації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6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 xml:space="preserve">6. Проведення просвітницьких заходів, презентацій архівних матеріалів, присвячених подіям Другої світової війни у навчальних закладах, закладах культури, </w:t>
      </w:r>
      <w:r>
        <w:rPr>
          <w:lang w:eastAsia="uk-UA"/>
        </w:rPr>
        <w:t>екскурсій тощо.</w:t>
      </w:r>
      <w:r>
        <w:rPr/>
        <w:t xml:space="preserve"> Залучення до проведення просвітницьких заходів (уроків «мужності») у навчальних закладах ветеранів війни, учасників антитерористичної операції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 xml:space="preserve">Відділи: освіти, культури, туризму, національностей і релігій, сектор у справах молоді та спорту Недригайлівської районної державної адміністрації, сільські, селищні голови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Травень 2016 року</w:t>
      </w:r>
    </w:p>
    <w:p>
      <w:pPr>
        <w:pStyle w:val="Normal"/>
        <w:ind w:firstLine="720"/>
        <w:jc w:val="both"/>
        <w:rPr/>
      </w:pPr>
      <w:r>
        <w:rPr/>
        <w:t>7. Організація виготовлення та розповсюдження пам’ятного знаку «Мак пам’яті», зокрема, у навчальних закладах та інших установах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 xml:space="preserve">Відділ освіти Недригайлівської районної державної адміністрації, сільські, селищні голови 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До 09.05.2016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8. Активізація роботи, спрямованої на формування у молодіжному середовищі шанобливого ставлення і поваги до ветеранів війни та нинішніх захисників Вітчизни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 xml:space="preserve">Відділ освіти, сектор у справах молоді та спорту Недригайлівської районної державної адміністрації, сільські, селищні голови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6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9. Сприяння в установленому порядку провадженню громадськими організаціями статутної діяльності, пов’язаної з проведенням заходів до Дня пам’яті та примирення і 71-ї річниці перемоги над нацизмом у Другій світовій війні.</w:t>
      </w:r>
    </w:p>
    <w:p>
      <w:pPr>
        <w:pStyle w:val="Normal"/>
        <w:shd w:fill="FFFFFF" w:val="clear"/>
        <w:ind w:left="3780" w:hanging="0"/>
        <w:jc w:val="both"/>
        <w:rPr>
          <w:color w:val="000000"/>
        </w:rPr>
      </w:pPr>
      <w:r>
        <w:rPr/>
        <w:t xml:space="preserve">Загальний відділ апарату Недригайлівської районної державної адміністрації,  </w:t>
      </w:r>
      <w:r>
        <w:rPr>
          <w:color w:val="000000"/>
        </w:rPr>
        <w:t>сільські, селищні голови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6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0. Проведення зустрічей керівництва місцевих органів виконавчої влади, органів місцевого самоврядування з представниками громадських організацій ветеранів війни, учасників антитерористичної операції з метою виявлення проблемних питань соціального захисту та вжиття заходів для їх вирішення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Загальний відділ апарату,  управління праці та соціального захисту населення Недригайлівської районної державної адміністрації, сільські, селищні голови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Травень 2016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1. Сприяння в установленому порядку участі ветеранів війни, учасників українського визвольного руху часів Другої світової війни, нинішніх захисників Вітчизни – учасників антитерористичної операції, їх громадських об’єднань у заходах з відзначення Дня пам’яті та примирення і 71-ї річниці перемоги над нацизмом у Другій світовій війні.</w:t>
      </w:r>
    </w:p>
    <w:p>
      <w:pPr>
        <w:pStyle w:val="Normal"/>
        <w:shd w:fill="FFFFFF" w:val="clear"/>
        <w:ind w:left="3780" w:hanging="0"/>
        <w:jc w:val="both"/>
        <w:rPr>
          <w:color w:val="000000"/>
        </w:rPr>
      </w:pPr>
      <w:r>
        <w:rPr/>
        <w:t xml:space="preserve">Загальний відділ апарату Недригайлівської районної державної адміністрації,  </w:t>
      </w:r>
      <w:r>
        <w:rPr>
          <w:color w:val="000000"/>
        </w:rPr>
        <w:t>сільські, селищні голови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Травень 2016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2. Сприяння в установленому порядку відвідування делегаціями ветеранів Другої світової війни та членами їх сімей, близькими родичами загиблих військовослужбовців, представниками громадських організацій місць поховань воїнів, які загинули під час Другої світової війни.</w:t>
      </w:r>
    </w:p>
    <w:p>
      <w:pPr>
        <w:pStyle w:val="Normal"/>
        <w:shd w:fill="FFFFFF" w:val="clear"/>
        <w:ind w:left="3780" w:hanging="0"/>
        <w:jc w:val="both"/>
        <w:rPr>
          <w:color w:val="000000"/>
        </w:rPr>
      </w:pPr>
      <w:r>
        <w:rPr/>
        <w:t xml:space="preserve">Загальний відділ апарату Недригайлівської районної державної адміністрації,  </w:t>
      </w:r>
      <w:r>
        <w:rPr>
          <w:color w:val="000000"/>
        </w:rPr>
        <w:t>сільські, селищні голови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Травень – вересень 2016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/>
        <w:t>13. Звернення до релігійних організацій із пропозицією провести панахиди за жертвами Другої світової війни, молебні за захисників Вітчизни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Відділ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widowControl w:val="false"/>
        <w:shd w:fill="FFFFFF" w:val="clear"/>
        <w:spacing w:lineRule="auto" w:line="244"/>
        <w:ind w:left="3780" w:hanging="0"/>
        <w:jc w:val="both"/>
        <w:rPr/>
      </w:pPr>
      <w:r>
        <w:rPr/>
        <w:t>Травень 2016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/>
        <w:t xml:space="preserve">14. Забезпечення розміщення постерів на білборди, організація виготовлення соціальної реклами, вітальних листівок для поздоровлення ветеранів з нагоди Дня пам’яті та примирення і 71-ї річниці перемоги над нацизмом у Другій світовій війні, їх розповсюдження. </w:t>
      </w:r>
    </w:p>
    <w:p>
      <w:pPr>
        <w:pStyle w:val="Normal"/>
        <w:shd w:fill="FFFFFF" w:val="clear"/>
        <w:ind w:left="3780" w:hanging="0"/>
        <w:jc w:val="both"/>
        <w:rPr>
          <w:color w:val="000000"/>
        </w:rPr>
      </w:pPr>
      <w:r>
        <w:rPr/>
        <w:t xml:space="preserve">Загальний відділ апарату Недригайлівської районної державної адміністрації,  </w:t>
      </w:r>
      <w:r>
        <w:rPr>
          <w:color w:val="000000"/>
        </w:rPr>
        <w:t>сільські, селищні голови</w:t>
      </w:r>
    </w:p>
    <w:p>
      <w:pPr>
        <w:pStyle w:val="Normal"/>
        <w:widowControl w:val="false"/>
        <w:shd w:fill="FFFFFF" w:val="clear"/>
        <w:spacing w:lineRule="auto" w:line="244"/>
        <w:ind w:left="3780" w:hanging="0"/>
        <w:jc w:val="both"/>
        <w:rPr/>
      </w:pPr>
      <w:r>
        <w:rPr/>
        <w:t>Травень 2016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/>
        <w:t>15.</w:t>
      </w:r>
      <w:r>
        <w:rPr>
          <w:lang w:val="ru-RU"/>
        </w:rPr>
        <w:t> </w:t>
      </w:r>
      <w:r>
        <w:rPr/>
        <w:t>Проведення обстеження матеріальних та соціально-побутових умов проживання ветеранів війни, насамперед учасників бойових дій та інвалідів з їх числа, а також учасників українського визвольного руху часів Другої світової війни, сімей загиблих (померлих) воїнів, дітей війни, у тому числі з метою вжиття заходів щодо забезпечення їх соціально-побутових потреб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Управління праці та соціального захисту населення Недригайлівської районної державної адміністрації, сільські, селищні голови</w:t>
      </w:r>
    </w:p>
    <w:p>
      <w:pPr>
        <w:pStyle w:val="Normal"/>
        <w:widowControl w:val="false"/>
        <w:shd w:fill="FFFFFF" w:val="clear"/>
        <w:spacing w:lineRule="auto" w:line="244"/>
        <w:ind w:left="3780" w:hanging="0"/>
        <w:jc w:val="both"/>
        <w:rPr/>
      </w:pPr>
      <w:r>
        <w:rPr/>
        <w:t>Протягом 2016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/>
        <w:t xml:space="preserve">16. Організація відвідування ветеранів, учасників українського визвольного руху часів Другої світової війни, жертв нацистських переслідувань, які перебувають у госпіталях, лікарнях, будинках-інтернатах для громадян похилого віку та інвалідів, геріатричних пансіонатах, пансіонатах для ветеранів війни та праці, а також за місцем проживання представниками місцевих органів виконавчої влади, органів місцевого самоврядування, громадських організацій. 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Недригайлівська центральна районна лікарня, загальний відділ апарату Недригайлівської районної державної адміністрації, сільські, селищні голови</w:t>
      </w:r>
    </w:p>
    <w:p>
      <w:pPr>
        <w:pStyle w:val="Normal"/>
        <w:widowControl w:val="false"/>
        <w:shd w:fill="FFFFFF" w:val="clear"/>
        <w:spacing w:lineRule="auto" w:line="244"/>
        <w:ind w:left="3780" w:hanging="0"/>
        <w:jc w:val="both"/>
        <w:rPr/>
      </w:pPr>
      <w:r>
        <w:rPr/>
        <w:t>Протягом 2016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>
          <w:lang w:val="ru-RU"/>
        </w:rPr>
        <w:t>17. </w:t>
      </w:r>
      <w:r>
        <w:rPr/>
        <w:t>Забезпечення своєчасного проведення виплати разової грошової допомоги ветеранам війни, особам, на яких поширюється дія Законів України «Про статус ветеранів війни, гарантії їх соціального захисту» і «Про жертви нацистських переслідувань» у розмірах, визначених законодавством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6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8. Забезпечення проведення профілактичних медичних оглядів ветеранів війни, насамперед учасників бойових дій та інвалідів війни з їх числа, учасників українського визвольного руху часів Другої світової війни, сімей загиблих (померлих) воїнів, дітей війни, їх амбулаторне та, у разі потреби, стаціонарне лікування.</w:t>
      </w:r>
    </w:p>
    <w:p>
      <w:pPr>
        <w:pStyle w:val="Normal"/>
        <w:shd w:fill="FFFFFF" w:val="clear"/>
        <w:ind w:left="3780" w:hanging="0"/>
        <w:jc w:val="both"/>
        <w:rPr/>
      </w:pPr>
      <w:r>
        <w:rPr>
          <w:color w:val="000000"/>
        </w:rPr>
        <w:t>Недригайлівська центральна районна лікарня, комунальний заклад «Недригайлівський районний центр первинної медико-санітарної допомоги, сільські, селищні голови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6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9. Забезпечення в установленому порядку ветеранів війни, учасників бойових дій та інвалідів війни з їх числа, а також учасників українського визвольного руху часів Другої світової війни, жертв нацистських переслідувань, сімей загиблих (померлих) воїнів медичними препаратами у необхідній кількості, зубним, слуховим протезуванням, штучними кришталиками згідно з потребою.</w:t>
      </w:r>
    </w:p>
    <w:p>
      <w:pPr>
        <w:pStyle w:val="Normal"/>
        <w:shd w:fill="FFFFFF" w:val="clear"/>
        <w:ind w:left="3780" w:hanging="0"/>
        <w:jc w:val="both"/>
        <w:rPr>
          <w:i/>
          <w:i/>
          <w:color w:val="000000"/>
        </w:rPr>
      </w:pPr>
      <w:r>
        <w:rPr/>
        <w:t>Недригайлівська центральна районна лікарня, сільські, селищні голови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6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20. Забезпечення ветеранів війни, учасників бойових дій та інвалідів війни з їх числа, а також учасників українського визвольного руху часів Другої світової війни, сімей загиблих (померлих) воїнів, дітей війни, кваліфікованою медичною допомогою, особливо тих, які проживають у сільській місцевості, медикаментами та харчуванням у стаціонарах відповідно до вимог постанови Кабінету Міністрів України від 27 січня 2016 р. № 34 «Про збільшення норм грошових витрат на харчування та медикаменти в закладах охорони здоров’я для ветеранів війни».</w:t>
      </w:r>
    </w:p>
    <w:p>
      <w:pPr>
        <w:pStyle w:val="Normal"/>
        <w:shd w:fill="FFFFFF" w:val="clear"/>
        <w:ind w:left="3780" w:hanging="0"/>
        <w:jc w:val="both"/>
        <w:rPr>
          <w:i/>
          <w:i/>
          <w:color w:val="000000"/>
        </w:rPr>
      </w:pPr>
      <w:r>
        <w:rPr/>
        <w:t>Недригайлівська центральна районна лікарня, сільські, селищні голови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6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21. Вжиття заходів щодо зміцнення та розвитку матеріально-технічної бази палат для ветеранів війни, оснащення палат для ветеранів війни м’яким інвентарем відповідно до вимог постанови Кабінету Міністрів України від 14 квітня 2004 р. № 477 «Про збільшення норм грошових витрат на обслуговування ветеранів війни у лікувально-профілактичних закладах».</w:t>
      </w:r>
    </w:p>
    <w:p>
      <w:pPr>
        <w:pStyle w:val="Normal"/>
        <w:shd w:fill="FFFFFF" w:val="clear"/>
        <w:ind w:left="3780" w:hanging="0"/>
        <w:jc w:val="both"/>
        <w:rPr>
          <w:i/>
          <w:i/>
          <w:color w:val="000000"/>
        </w:rPr>
      </w:pPr>
      <w:r>
        <w:rPr/>
        <w:t>Недригайлівська центральна районна лікарня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6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/>
        <w:t>22. Забезпечення ремонту, збереження та підтримання в належному стані меморіалів, пам’ятників, пам’ятних знаків, присвячених вшануванню пам’яті про події Другої світової війни, упорядкування місць поховань жертв війни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Відділ містобудування, архітектури,  житлово-комунального господарства, будівництва та  розвитку інфраструктури Недригайлівської районної державної адміністрації, сільські, селищні голови</w:t>
      </w:r>
    </w:p>
    <w:p>
      <w:pPr>
        <w:pStyle w:val="Normal"/>
        <w:widowControl w:val="false"/>
        <w:shd w:fill="FFFFFF" w:val="clear"/>
        <w:spacing w:lineRule="auto" w:line="244"/>
        <w:ind w:left="3780" w:hanging="0"/>
        <w:jc w:val="both"/>
        <w:rPr/>
      </w:pPr>
      <w:r>
        <w:rPr/>
        <w:t>Протягом 2016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/>
        <w:t>23.</w:t>
      </w:r>
      <w:r>
        <w:rPr>
          <w:lang w:val="ru-RU"/>
        </w:rPr>
        <w:t> </w:t>
      </w:r>
      <w:r>
        <w:rPr/>
        <w:t xml:space="preserve">Організація показу художніх та документальних фільмів, присвячених подвигу </w:t>
      </w:r>
      <w:r>
        <w:rPr>
          <w:color w:val="000000"/>
          <w:shd w:fill="FFFFFF" w:val="clear"/>
        </w:rPr>
        <w:t>Українського народу в Другій світовій війні.</w:t>
      </w:r>
    </w:p>
    <w:p>
      <w:pPr>
        <w:pStyle w:val="Normal"/>
        <w:shd w:fill="FFFFFF" w:val="clear"/>
        <w:ind w:left="3780" w:hanging="0"/>
        <w:jc w:val="both"/>
        <w:rPr>
          <w:color w:val="000000"/>
        </w:rPr>
      </w:pPr>
      <w:r>
        <w:rPr/>
        <w:t>Загальний відділ апарату, відділ культури, туризму, національностей і релігій,  Недригайлівської районної державної адміністрації</w:t>
      </w:r>
    </w:p>
    <w:p>
      <w:pPr>
        <w:pStyle w:val="Normal"/>
        <w:widowControl w:val="false"/>
        <w:shd w:fill="FFFFFF" w:val="clear"/>
        <w:spacing w:lineRule="auto" w:line="244"/>
        <w:ind w:left="3780" w:hanging="0"/>
        <w:jc w:val="both"/>
        <w:rPr/>
      </w:pPr>
      <w:r>
        <w:rPr/>
        <w:t>Протягом 2016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/>
        <w:t>24.</w:t>
      </w:r>
      <w:r>
        <w:rPr>
          <w:lang w:val="ru-RU"/>
        </w:rPr>
        <w:t> </w:t>
      </w:r>
      <w:r>
        <w:rPr/>
        <w:t xml:space="preserve">Вжиття заходів щодо співпраці з районною газетою «Голос Посулля» з метою висвітлення відзначення у районі Дня пам’яті та примирення і 71-ї річниці перемоги над нацизмом у Другій світовій війні, актуальних питань життя ветеранів, </w:t>
      </w:r>
      <w:r>
        <w:rPr>
          <w:color w:val="000000"/>
          <w:shd w:fill="FFFFFF" w:val="clear"/>
        </w:rPr>
        <w:t>спогадів учасників та очевидців подій Другої світової війни, консолідації суспільства навколо національної пам’яті про жертовність Українського народу в період Другої світової війни, його вагомого внеску в перемогу над нацизмом.</w:t>
      </w:r>
    </w:p>
    <w:p>
      <w:pPr>
        <w:pStyle w:val="Normal"/>
        <w:shd w:fill="FFFFFF" w:val="clear"/>
        <w:ind w:left="3780" w:hanging="0"/>
        <w:jc w:val="both"/>
        <w:rPr>
          <w:color w:val="000000"/>
        </w:rPr>
      </w:pPr>
      <w:r>
        <w:rPr/>
        <w:t>Загальний відділ апарату Недригайлівської районної державної адміністрації</w:t>
      </w:r>
    </w:p>
    <w:p>
      <w:pPr>
        <w:pStyle w:val="Normal"/>
        <w:widowControl w:val="false"/>
        <w:shd w:fill="FFFFFF" w:val="clear"/>
        <w:spacing w:lineRule="auto" w:line="244"/>
        <w:ind w:left="3780" w:hanging="0"/>
        <w:jc w:val="both"/>
        <w:rPr/>
      </w:pPr>
      <w:r>
        <w:rPr/>
        <w:t>Протягом 2016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>
          <w:bCs/>
        </w:rPr>
        <w:t>25.</w:t>
      </w:r>
      <w:r>
        <w:rPr>
          <w:bCs/>
          <w:lang w:val="ru-RU"/>
        </w:rPr>
        <w:t> </w:t>
      </w:r>
      <w:r>
        <w:rPr>
          <w:bCs/>
        </w:rPr>
        <w:t xml:space="preserve">Забезпечення в місцях проведення заходів </w:t>
      </w:r>
      <w:r>
        <w:rPr/>
        <w:t xml:space="preserve">з відзначення Дня пам’яті та примирення і 71-ї річниці перемоги над нацизмом у Другій світовій війні, </w:t>
      </w:r>
      <w:r>
        <w:rPr>
          <w:bCs/>
        </w:rPr>
        <w:t xml:space="preserve">охорони громадського порядку та безпеки громадян. 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  <w:t>Головний спеціаліст з питань  взаємодії з правоохо</w:t>
        <w:softHyphen/>
        <w:t>рон</w:t>
        <w:softHyphen/>
        <w:t xml:space="preserve">ними органами, оборонної та мобілізаційної  роботи юридичного відділу апарату Недригайлівської районної державної адміністрації, </w:t>
      </w:r>
      <w:r>
        <w:rPr>
          <w:color w:val="000000"/>
        </w:rPr>
        <w:t xml:space="preserve"> районний відділ ГУ Національної поліції України в Сумській області, сільські, селищні голови </w:t>
      </w:r>
    </w:p>
    <w:p>
      <w:pPr>
        <w:pStyle w:val="Normal"/>
        <w:widowControl w:val="false"/>
        <w:shd w:fill="FFFFFF" w:val="clear"/>
        <w:spacing w:lineRule="auto" w:line="244"/>
        <w:ind w:left="3780" w:hanging="0"/>
        <w:jc w:val="both"/>
        <w:rPr/>
      </w:pPr>
      <w:r>
        <w:rPr/>
        <w:t>Травень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44"/>
        <w:ind w:firstLine="720"/>
        <w:jc w:val="both"/>
        <w:rPr/>
      </w:pPr>
      <w:r>
        <w:rPr>
          <w:bCs/>
        </w:rPr>
        <w:t>26.</w:t>
      </w:r>
      <w:r>
        <w:rPr>
          <w:bCs/>
          <w:lang w:val="ru-RU"/>
        </w:rPr>
        <w:t> </w:t>
      </w:r>
      <w:r>
        <w:rPr/>
        <w:t>Забезпечення медичного супроводу та належного санітарно-епідеміологічного стану під час проведення заходів з відзначення Дня пам’яті та примирення і 71-ї річниці перемоги над нацизмом у Другій світовій війні.</w:t>
      </w:r>
    </w:p>
    <w:p>
      <w:pPr>
        <w:pStyle w:val="Normal"/>
        <w:shd w:fill="FFFFFF" w:val="clear"/>
        <w:ind w:left="3780" w:hanging="0"/>
        <w:jc w:val="both"/>
        <w:rPr/>
      </w:pPr>
      <w:r>
        <w:rPr>
          <w:color w:val="000000"/>
        </w:rPr>
        <w:t>Недригайлівська центральна районна лікарня, комунальний заклад «Недригайлівський районний центр первинної медико-санітарної допомоги, сільські, селищні голови</w:t>
      </w:r>
    </w:p>
    <w:p>
      <w:pPr>
        <w:pStyle w:val="Normal"/>
        <w:widowControl w:val="false"/>
        <w:shd w:fill="FFFFFF" w:val="clear"/>
        <w:spacing w:lineRule="auto" w:line="244"/>
        <w:ind w:left="3780" w:hanging="0"/>
        <w:jc w:val="both"/>
        <w:rPr/>
      </w:pPr>
      <w:r>
        <w:rPr/>
        <w:t>Травень 2016 року</w:t>
      </w:r>
    </w:p>
    <w:p>
      <w:pPr>
        <w:pStyle w:val="Normal"/>
        <w:widowControl w:val="false"/>
        <w:spacing w:lineRule="auto" w:line="2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районної </w:t>
      </w:r>
      <w:r>
        <w:rPr>
          <w:b/>
        </w:rPr>
        <w:t>державної адміністрації                                     О.І. Неменко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оловний спеціаліст загального</w:t>
        <w:br/>
        <w:t xml:space="preserve">відділу апарату Недригайлівської </w:t>
      </w:r>
    </w:p>
    <w:p>
      <w:pPr>
        <w:pStyle w:val="Normal"/>
        <w:rPr/>
      </w:pPr>
      <w:r>
        <w:rPr>
          <w:b/>
        </w:rPr>
        <w:t xml:space="preserve">районної державної адміністрації                                        А.С. Коліброда     </w:t>
      </w:r>
    </w:p>
    <w:p>
      <w:pPr>
        <w:pStyle w:val="Normal"/>
        <w:widowControl w:val="false"/>
        <w:spacing w:lineRule="auto" w:line="232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36:00Z</dcterms:created>
  <dc:creator>New User</dc:creator>
  <dc:description/>
  <cp:keywords/>
  <dc:language>en-US</dc:language>
  <cp:lastModifiedBy>Admin</cp:lastModifiedBy>
  <cp:lastPrinted>2016-05-06T15:50:00Z</cp:lastPrinted>
  <dcterms:modified xsi:type="dcterms:W3CDTF">2016-05-12T12:41:00Z</dcterms:modified>
  <cp:revision>45</cp:revision>
  <dc:subject/>
  <dc:title>м</dc:title>
</cp:coreProperties>
</file>