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en-US"/>
        </w:rPr>
      </w:pPr>
      <w:r>
        <w:rPr>
          <w:sz w:val="28"/>
          <w:lang w:val="en-US"/>
        </w:rPr>
        <w:t>25</w:t>
      </w:r>
      <w:r>
        <w:rPr>
          <w:sz w:val="28"/>
          <w:lang w:val="uk-UA"/>
        </w:rPr>
        <w:t>.04.2016                                     смт Недригайлів                             №  2</w:t>
      </w:r>
      <w:r>
        <w:rPr>
          <w:sz w:val="28"/>
        </w:rPr>
        <w:t>5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–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4" w:hanging="0"/>
        <w:jc w:val="both"/>
        <w:rPr/>
      </w:pPr>
      <w:r>
        <w:rPr>
          <w:b/>
          <w:bCs/>
          <w:sz w:val="28"/>
          <w:szCs w:val="28"/>
          <w:lang w:val="uk-UA"/>
        </w:rPr>
        <w:t>Про  відзначення  вчителів, які підготували переможців Всеукраїнських учнівських олімпіад, конкурс-захисту науково-дослідницьких робіт Малої академії наук України</w:t>
      </w:r>
    </w:p>
    <w:p>
      <w:pPr>
        <w:pStyle w:val="Normal"/>
        <w:ind w:right="-2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повідно до статей 6, 13, 22 Закону України « Про місцеві державні адміністрації»,</w:t>
      </w:r>
      <w:r>
        <w:rPr>
          <w:sz w:val="28"/>
          <w:lang w:val="uk-UA"/>
        </w:rPr>
        <w:t xml:space="preserve"> враховуючи пункт 5.3 додатку Обласної комплексної програми «Освіта Сумщини у 2016-2018 роках», затвердженої рішенням сесії Сумської обласної роди від 25.03.2016, з метою стимулювання вчителів загальноосвітніх навчальних закладів, які підготували переможців Всеукраїнських учнівських олімпіад, конкурсу-захисту науково-дослідницьких робіт Малої академії наук України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 Відділу освіти Недригайлівської районної державної адміністрації </w:t>
      </w:r>
      <w:r>
        <w:rPr>
          <w:sz w:val="28"/>
          <w:szCs w:val="28"/>
          <w:lang w:val="uk-UA"/>
        </w:rPr>
        <w:t>встановити  надбавку  в розмірі  25%  посадового  окладу  вчителям, які підготували переможців Всеукраїнських учнівських олімпіад, конкурс-захисту науково-дослідницьких робіт Малої академії наук України на період з 01.05.2016 по 01.05.201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ак Тетяна Миколаївна, вчитель Курманівської ЗОШ І-І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ченко Віра Миколаївна, вчитель Вільшанської ЗОШ І-І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о Лариса Леонідівна, вчитель Гринівського НВК: ЗОШ І-ІІІ ст. ДНЗ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рута  Владислав Сергійович, вчитель Коровинської ЗОШ І-І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льга Василівна, вчитель Недригайлівської СЗОШ І-ІІІ ст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2</w:t>
      </w:r>
      <w:r>
        <w:rPr>
          <w:sz w:val="28"/>
          <w:lang w:val="uk-UA"/>
        </w:rPr>
        <w:t>. Контроль за виконання цього розпорядження покласти на першого  заступника голови Недригайлівської районної державної  адміністрації  Васильченка О.І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 державної  адміністрації                                    Р.І. Лаврик                         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701" w:right="8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20"/>
      <w:ind w:left="2400" w:right="120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sz w:val="28"/>
      <w:szCs w:val="28"/>
      <w:lang w:val="uk-UA" w:bidi="ar-SA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6"/>
    <w:qFormat/>
    <w:rPr>
      <w:sz w:val="28"/>
      <w:szCs w:val="28"/>
      <w:lang w:val="uk-UA" w:bidi="ar-SA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20"/>
      <w:szCs w:val="20"/>
      <w:lang w:val="uk-UA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14:00Z</dcterms:created>
  <dc:creator>Russian</dc:creator>
  <dc:description/>
  <cp:keywords/>
  <dc:language>en-US</dc:language>
  <cp:lastModifiedBy>Admin</cp:lastModifiedBy>
  <cp:lastPrinted>2016-04-25T10:51:00Z</cp:lastPrinted>
  <dcterms:modified xsi:type="dcterms:W3CDTF">2016-04-29T06:18:00Z</dcterms:modified>
  <cp:revision>5</cp:revision>
  <dc:subject/>
  <dc:title> </dc:title>
</cp:coreProperties>
</file>