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1.04.2016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мт Недригайлів                                 №  2</w:t>
      </w:r>
      <w:r>
        <w:rPr>
          <w:rFonts w:cs="Times New Roman" w:ascii="Times New Roman" w:hAnsi="Times New Roman"/>
          <w:sz w:val="28"/>
          <w:szCs w:val="28"/>
          <w:lang w:val="uk-UA"/>
        </w:rPr>
        <w:t>52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Heading8"/>
        <w:rPr/>
      </w:pPr>
      <w:r>
        <w:rPr>
          <w:b/>
          <w:szCs w:val="28"/>
        </w:rPr>
        <w:t xml:space="preserve">Про припинення дії договору оренди </w:t>
      </w:r>
    </w:p>
    <w:p>
      <w:pPr>
        <w:pStyle w:val="Heading8"/>
        <w:rPr/>
      </w:pPr>
      <w:r>
        <w:rPr>
          <w:b/>
          <w:szCs w:val="28"/>
        </w:rPr>
        <w:t xml:space="preserve">землі на невитребувану земельн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стку (пай) на територ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ідповідно до статті 17 Земельного кодексу України, статті 2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приватного підприємства «Червонослобідське-2»  від 12.04.2016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ипинити  дію договору оренди землі (на невитребувану земельну частку (пай) від 31.12.2014, укладеного між Недригайлівською районною державною адміністрацією та приватним підприємством «Червонослобідське –2» на земельну ділянку загальною площею 2,4963 гектара, в тому числі ріллі - 2,4963 гектара, для ведення товарного сільськогосподарського виробництва на території Недригайлівської селищної ради в зв’язку з оформленням  спадщини спадкоємцями.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Приватному підприємству «Червонослобідське – 2» укласти додаткову угоду про дострокове припинення дії договору оренди землі на невитребувану земельну частку (пай) на території Недригайлівської селищної рад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Голова Недригайлівської  районної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               Р.В. Лав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8:00Z</dcterms:created>
  <dc:creator>Admin</dc:creator>
  <dc:description/>
  <cp:keywords/>
  <dc:language>en-US</dc:language>
  <cp:lastModifiedBy>Admin</cp:lastModifiedBy>
  <cp:lastPrinted>2016-04-18T11:54:00Z</cp:lastPrinted>
  <dcterms:modified xsi:type="dcterms:W3CDTF">2016-04-22T06:42:00Z</dcterms:modified>
  <cp:revision>5</cp:revision>
  <dc:subject/>
  <dc:title/>
</cp:coreProperties>
</file>